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right"/>
        <w:rPr/>
      </w:pPr>
      <w:r>
        <w:rPr/>
        <w:t>Приложение №15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>Критерии и показатели профессиональной компетентности и результативности</w:t>
      </w:r>
    </w:p>
    <w:p>
      <w:pPr>
        <w:pStyle w:val="ConsPlusNormal"/>
        <w:widowControl/>
        <w:ind w:hanging="0"/>
        <w:jc w:val="center"/>
        <w:rPr/>
      </w:pPr>
      <w:r>
        <w:rPr>
          <w:b/>
        </w:rPr>
        <w:t>деятельности инструктора по физической культуре  дошкольного образовательного учреждения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tbl>
      <w:tblPr>
        <w:tblW w:w="15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197"/>
        <w:gridCol w:w="1812"/>
        <w:gridCol w:w="291"/>
        <w:gridCol w:w="11"/>
        <w:gridCol w:w="136"/>
        <w:gridCol w:w="6"/>
        <w:gridCol w:w="31"/>
        <w:gridCol w:w="173"/>
        <w:gridCol w:w="345"/>
        <w:gridCol w:w="16"/>
        <w:gridCol w:w="416"/>
        <w:gridCol w:w="519"/>
        <w:gridCol w:w="484"/>
        <w:gridCol w:w="326"/>
        <w:gridCol w:w="96"/>
        <w:gridCol w:w="143"/>
        <w:gridCol w:w="247"/>
        <w:gridCol w:w="601"/>
        <w:gridCol w:w="306"/>
        <w:gridCol w:w="649"/>
        <w:gridCol w:w="64"/>
        <w:gridCol w:w="403"/>
        <w:gridCol w:w="140"/>
        <w:gridCol w:w="429"/>
        <w:gridCol w:w="20"/>
        <w:gridCol w:w="245"/>
        <w:gridCol w:w="12"/>
        <w:gridCol w:w="414"/>
        <w:gridCol w:w="443"/>
        <w:gridCol w:w="2121"/>
        <w:gridCol w:w="27"/>
        <w:gridCol w:w="2101"/>
        <w:gridCol w:w="160"/>
        <w:gridCol w:w="30"/>
      </w:tblGrid>
      <w:tr>
        <w:trPr>
          <w:trHeight w:val="359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1302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ровень         </w:t>
              <w:br/>
              <w:t>предоставляемого</w:t>
              <w:br/>
              <w:t xml:space="preserve">содержания      </w:t>
              <w:br/>
              <w:t xml:space="preserve">образования     </w:t>
            </w:r>
          </w:p>
        </w:tc>
        <w:tc>
          <w:tcPr>
            <w:tcW w:w="1302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Максимальный балл по критерию 20                           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749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</w:rPr>
              <w:t>1) Доля воспитанников групп общеразвивающего вида (у данного инструктора по физической культуре), имеющих высокий уровень физической подготовленности (в соответствии с приказом  № 186/272)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928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Менее 10%      </w:t>
            </w:r>
          </w:p>
        </w:tc>
        <w:tc>
          <w:tcPr>
            <w:tcW w:w="1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0-40 %    </w:t>
            </w:r>
          </w:p>
        </w:tc>
        <w:tc>
          <w:tcPr>
            <w:tcW w:w="2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40 - 60 %    </w:t>
            </w:r>
          </w:p>
        </w:tc>
        <w:tc>
          <w:tcPr>
            <w:tcW w:w="2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60 - 80 %  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80 - 100 %    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возможный </w:t>
              <w:br/>
              <w:t xml:space="preserve">балл    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1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5</w:t>
            </w:r>
          </w:p>
        </w:tc>
        <w:tc>
          <w:tcPr>
            <w:tcW w:w="2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</w:t>
            </w:r>
          </w:p>
        </w:tc>
        <w:tc>
          <w:tcPr>
            <w:tcW w:w="2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5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</w:rPr>
              <w:t xml:space="preserve">2) Доля воспитанников коррекционных групп (у данного инструктора по физической культуре), имеющих высокий уровень (в соответствии с приказом  № 186/272). Если  таких  воспитанников нет, то  критерий  не учитывается при подсчете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928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Менее 10%      </w:t>
            </w:r>
          </w:p>
        </w:tc>
        <w:tc>
          <w:tcPr>
            <w:tcW w:w="35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0 - 20 %    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0 - 30%    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30 - 60 %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    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возможный </w:t>
              <w:br/>
              <w:t xml:space="preserve">балл    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35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5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3) Образовательные программы, используемые в работе инструктора по физической культуре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1108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общеобразовательные комплексные программы   </w:t>
            </w:r>
          </w:p>
        </w:tc>
        <w:tc>
          <w:tcPr>
            <w:tcW w:w="3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парциальные программы, авторские методические разработки, утверждённые на региональном уровне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коррекционно-развивающие  образовательные программы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развивающие комплексные программы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редний балл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</w:t>
            </w:r>
          </w:p>
        </w:tc>
        <w:tc>
          <w:tcPr>
            <w:tcW w:w="3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3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4) Участие инструктора по физической культуре  в опытно-экспериментальной  деятельности                                                               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928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локальный уровень</w:t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муниципальный уровень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региональный уровень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федеральный уровень</w:t>
              <w:b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возможный </w:t>
              <w:br/>
              <w:t xml:space="preserve">балл    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      </w:t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0            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5              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  <w:bCs/>
              </w:rPr>
              <w:t>Подтверждающие документы</w:t>
            </w:r>
            <w:r>
              <w:rPr/>
              <w:t>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1 П1: наличие психолого-педагогической диагностики воспитанников (протоколы, графики, диаграммы, таблицы) за три года, с указанием используемых диагностических методик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1 П2: наличие психолого-педагогической диагностики воспитанников (протоколы, графики, диаграммы.таблицы) за три года, с указанием используемых диагностических методик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1 П3:</w:t>
            </w:r>
            <w:r>
              <w:rPr>
                <w:b/>
              </w:rPr>
              <w:t xml:space="preserve"> </w:t>
            </w:r>
            <w:r>
              <w:rPr/>
              <w:t>данные психолого-педагогической диагностики воспитанников, диаграммы, лицензия, распорядительные документы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 </w:t>
            </w:r>
            <w:r>
              <w:rPr/>
              <w:t xml:space="preserve">К1 П4: распорядительный документ учреждения, свидетельствующий об участии конкретного  инструктора по физической культуре в опытно-экспериментальной деятельности, программа проведения опытно-экспериментальной деятельности     </w:t>
            </w:r>
          </w:p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  <w:t>Подтверждающие документы должны быть датированы и  заверены руководителем ДОУ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6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Итого по критерию 1:  (в целом по критерию вычисляется средний балл по показателям 1 - 4)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</w:rPr>
              <w:t xml:space="preserve">Уровень         </w:t>
              <w:br/>
              <w:t xml:space="preserve">профессиональнойкомпетентности        </w:t>
              <w:br/>
              <w:t xml:space="preserve">инструктора по физической культуре    </w:t>
            </w:r>
          </w:p>
        </w:tc>
        <w:tc>
          <w:tcPr>
            <w:tcW w:w="1302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Максимальный балл по критерию 20                              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</w:rPr>
              <w:t xml:space="preserve">1) Использование инструктором по физической культуре  в  образовательном  процессе здоровьесберегающих технологий,  рекомендованных на  федеральном  или региональном уровнях                                                                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Не использует </w:t>
            </w:r>
          </w:p>
        </w:tc>
        <w:tc>
          <w:tcPr>
            <w:tcW w:w="3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-5  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5- 10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Свыше  10      </w:t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3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5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</w:rPr>
              <w:t xml:space="preserve">2) Результативность использования информационно-коммуникационных технологий в воспитательно-образовательном процессе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076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ладение ИКТ </w:t>
            </w:r>
          </w:p>
        </w:tc>
        <w:tc>
          <w:tcPr>
            <w:tcW w:w="3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использование</w:t>
              <w:br/>
              <w:t xml:space="preserve">в образовательном      </w:t>
              <w:br/>
              <w:t xml:space="preserve">процессе электронных  </w:t>
              <w:br/>
              <w:t xml:space="preserve">учебно-методических </w:t>
              <w:br/>
              <w:t xml:space="preserve">комплектов   </w:t>
            </w:r>
          </w:p>
        </w:tc>
        <w:tc>
          <w:tcPr>
            <w:tcW w:w="4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использование </w:t>
              <w:br/>
              <w:t xml:space="preserve">в образовательном       </w:t>
              <w:br/>
              <w:t xml:space="preserve">процессе      </w:t>
              <w:br/>
              <w:t>самостоятельно</w:t>
              <w:br/>
              <w:t xml:space="preserve">разработанных </w:t>
              <w:br/>
              <w:t xml:space="preserve">электронных   </w:t>
              <w:br/>
              <w:t xml:space="preserve">учебно-методических  </w:t>
              <w:br/>
              <w:t xml:space="preserve">комплектов (видео презентаций ,фильмов)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     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средний балл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3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3) Ежегодное применение на занятиях и вне занятий проектных методик и технологий 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1198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использование</w:t>
              <w:br/>
              <w:t xml:space="preserve">на занятиях метода проектов </w:t>
              <w:br/>
              <w:t xml:space="preserve">     </w:t>
            </w:r>
          </w:p>
        </w:tc>
        <w:tc>
          <w:tcPr>
            <w:tcW w:w="2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наличие  призовых мест </w:t>
              <w:br/>
              <w:t xml:space="preserve">на конкурсах социально     </w:t>
              <w:br/>
              <w:t xml:space="preserve">значимых проектов      </w:t>
              <w:br/>
              <w:t xml:space="preserve">на локальном уровне </w:t>
            </w:r>
          </w:p>
        </w:tc>
        <w:tc>
          <w:tcPr>
            <w:tcW w:w="2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наличие призовых мест на         конкурсах социально       </w:t>
              <w:br/>
              <w:t xml:space="preserve">значимых проектов на        </w:t>
              <w:br/>
              <w:t xml:space="preserve">муниципальном уровне          </w:t>
            </w:r>
          </w:p>
        </w:tc>
        <w:tc>
          <w:tcPr>
            <w:tcW w:w="3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наличие призовых мест</w:t>
              <w:br/>
              <w:t xml:space="preserve">на конкурсах социально значимых проектов на             </w:t>
              <w:br/>
              <w:t xml:space="preserve">региональном уровне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сумма  </w:t>
              <w:br/>
              <w:t xml:space="preserve">баллов   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5</w:t>
            </w:r>
          </w:p>
        </w:tc>
        <w:tc>
          <w:tcPr>
            <w:tcW w:w="2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</w:t>
            </w:r>
          </w:p>
        </w:tc>
        <w:tc>
          <w:tcPr>
            <w:tcW w:w="2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5</w:t>
            </w:r>
          </w:p>
        </w:tc>
        <w:tc>
          <w:tcPr>
            <w:tcW w:w="3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</w:rPr>
              <w:t xml:space="preserve">4) Результативность исследовательской деятельности инструктора по физической культуре                                       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1317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отчёт по  </w:t>
              <w:br/>
              <w:t xml:space="preserve">итогам исследовательской     </w:t>
              <w:br/>
              <w:t xml:space="preserve">деятельности </w:t>
              <w:br/>
              <w:t xml:space="preserve">на локальном уровне              </w:t>
            </w:r>
          </w:p>
        </w:tc>
        <w:tc>
          <w:tcPr>
            <w:tcW w:w="2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отчёт по  </w:t>
              <w:br/>
              <w:t xml:space="preserve">итогам       </w:t>
              <w:br/>
              <w:t xml:space="preserve">исследовательской     </w:t>
              <w:br/>
              <w:t xml:space="preserve">деятельности на </w:t>
              <w:br/>
              <w:t xml:space="preserve">муниципальном  уровне           </w:t>
            </w:r>
          </w:p>
        </w:tc>
        <w:tc>
          <w:tcPr>
            <w:tcW w:w="2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отчёт по  </w:t>
              <w:br/>
              <w:t xml:space="preserve">итогам       </w:t>
              <w:br/>
              <w:t xml:space="preserve">исследовательской     </w:t>
              <w:br/>
              <w:t xml:space="preserve">деятельности на </w:t>
              <w:br/>
              <w:t xml:space="preserve">региональном уровне           </w:t>
            </w:r>
          </w:p>
        </w:tc>
        <w:tc>
          <w:tcPr>
            <w:tcW w:w="3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отчёт по  </w:t>
              <w:br/>
              <w:t xml:space="preserve">итогам       </w:t>
              <w:br/>
              <w:t xml:space="preserve">исследовательской     </w:t>
              <w:br/>
              <w:t xml:space="preserve">деятельности </w:t>
              <w:br/>
              <w:t xml:space="preserve">на федеральном уровне              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сумма баллов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5</w:t>
            </w:r>
          </w:p>
        </w:tc>
        <w:tc>
          <w:tcPr>
            <w:tcW w:w="2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</w:t>
            </w:r>
          </w:p>
        </w:tc>
        <w:tc>
          <w:tcPr>
            <w:tcW w:w="2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5</w:t>
            </w:r>
          </w:p>
        </w:tc>
        <w:tc>
          <w:tcPr>
            <w:tcW w:w="3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7" w:type="dxa"/>
            <w:gridSpan w:val="3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</w:rPr>
              <w:t>5) Организация развивающей среды для проведения физкультурно-оздоровительной работы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спортивный зал</w:t>
            </w:r>
          </w:p>
        </w:tc>
        <w:tc>
          <w:tcPr>
            <w:tcW w:w="21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бассейн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0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спортивная площадка</w:t>
            </w:r>
          </w:p>
        </w:tc>
        <w:tc>
          <w:tcPr>
            <w:tcW w:w="2106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физкультурные уголки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сотрудничество со спортивными организациями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выставляется средний балл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1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10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106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97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  <w:bCs/>
              </w:rPr>
              <w:t>Подтверждающие документы</w:t>
            </w:r>
            <w:r>
              <w:rPr/>
              <w:t>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2 П1: краткое описание используемой технологии, данные мониторинга уровня здоровья воспитанников,темпа прироста физических качеств воспитанников, подтверждающих эффективность ее использования 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2 П2: краткая характеристика содержания электронных УМК, заверенная руководителем учреждения, копия диплома, сертификата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2 П3: перечень и характеристика  (планы) проектов, используемых в работе, заверенный руководителем учреждения; копии распорядительных документов по результатам участия в конкурсах социально значимых проектов, благодарственные письма, грамоты, дипломы и т.д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2 П4:  копии протоколов педсоветов; копии документов по результатам участия в исследовательской деятельности (программы семинаров, конференций, сертификаты, публикации докладов  и т.д.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2 П5: информационная справка,заверенная руководителем учреждения, копия договора о сотрудничестве со спортивной организацией</w:t>
            </w:r>
          </w:p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  <w:t>Подтверждающие документы должны быть заверены руководителем ДОУ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73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Итого по критерию 2 (в целом по критерию вычисляется средний балл по показателям 1 - 5\)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 xml:space="preserve">деятельности инструктора по физической культуре по </w:t>
              <w:br/>
              <w:t xml:space="preserve">секционно-кружковой работе      </w:t>
            </w:r>
          </w:p>
        </w:tc>
        <w:tc>
          <w:tcPr>
            <w:tcW w:w="1302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Максимальный балл по критерию 20                           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</w:rPr>
              <w:t xml:space="preserve">1) Педагог ежегодно  является руководителем кружка, секции (в соответствии с СанПиН)                                                      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Не является  </w:t>
            </w:r>
          </w:p>
        </w:tc>
        <w:tc>
          <w:tcPr>
            <w:tcW w:w="4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 кружок (студия)   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 кружка (студии)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0          </w:t>
            </w:r>
          </w:p>
        </w:tc>
        <w:tc>
          <w:tcPr>
            <w:tcW w:w="4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5                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0   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2) Доля воспитанников (у данного инструктора по физической культуре), охваченных секционно-кружковой работой     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Менее 15%     </w:t>
            </w:r>
          </w:p>
        </w:tc>
        <w:tc>
          <w:tcPr>
            <w:tcW w:w="1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</w:t>
            </w:r>
            <w:r>
              <w:rPr/>
              <w:t xml:space="preserve">15-40 %    </w:t>
            </w:r>
          </w:p>
        </w:tc>
        <w:tc>
          <w:tcPr>
            <w:tcW w:w="2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40 - 60 %    </w:t>
            </w:r>
          </w:p>
        </w:tc>
        <w:tc>
          <w:tcPr>
            <w:tcW w:w="1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60 % - 80 %  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80 - 100 %    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1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5</w:t>
            </w:r>
          </w:p>
        </w:tc>
        <w:tc>
          <w:tcPr>
            <w:tcW w:w="2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</w:t>
            </w:r>
          </w:p>
        </w:tc>
        <w:tc>
          <w:tcPr>
            <w:tcW w:w="1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5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3) Проведение спортивных и физкультурно-оздоровительных мероприятий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локальный уровень </w:t>
            </w:r>
          </w:p>
        </w:tc>
        <w:tc>
          <w:tcPr>
            <w:tcW w:w="2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муниципальный  уровень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региональный уровень </w:t>
            </w:r>
          </w:p>
        </w:tc>
        <w:tc>
          <w:tcPr>
            <w:tcW w:w="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федеральный уровень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5</w:t>
            </w:r>
          </w:p>
        </w:tc>
        <w:tc>
          <w:tcPr>
            <w:tcW w:w="2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4)  Наличие  призовых  мест и лауреатов в спортивных соревнованиях и конкурсных  мероприятиях патриотической,   экологической, краеведческой направленности                                        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</w:t>
            </w:r>
            <w:r>
              <w:rPr/>
              <w:t xml:space="preserve">локальный уровень </w:t>
            </w:r>
          </w:p>
        </w:tc>
        <w:tc>
          <w:tcPr>
            <w:tcW w:w="2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муниципальный  уровень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региональный уровень </w:t>
            </w:r>
          </w:p>
        </w:tc>
        <w:tc>
          <w:tcPr>
            <w:tcW w:w="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федеральный уровень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5 - призовое место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 - участие</w:t>
            </w:r>
          </w:p>
        </w:tc>
        <w:tc>
          <w:tcPr>
            <w:tcW w:w="2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 – призовое мест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5 - участие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5– призовое мест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 - участие</w:t>
            </w:r>
          </w:p>
        </w:tc>
        <w:tc>
          <w:tcPr>
            <w:tcW w:w="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Arial" w:cs="Arial"/>
                <w:szCs w:val="20"/>
                <w:lang w:eastAsia="ar-SA"/>
              </w:rPr>
            </w:pPr>
            <w:r>
              <w:rPr>
                <w:rFonts w:eastAsia="Arial" w:cs="Arial"/>
                <w:szCs w:val="20"/>
                <w:lang w:eastAsia="ar-SA"/>
              </w:rPr>
              <w:t>20- призовое место</w:t>
            </w:r>
          </w:p>
          <w:p>
            <w:pPr>
              <w:pStyle w:val="Normal"/>
              <w:widowControl/>
              <w:suppressAutoHyphens w:val="false"/>
              <w:rPr>
                <w:rFonts w:eastAsia="Arial" w:cs="Arial"/>
                <w:szCs w:val="20"/>
                <w:lang w:eastAsia="ar-SA"/>
              </w:rPr>
            </w:pPr>
            <w:r>
              <w:rPr>
                <w:rFonts w:eastAsia="Arial" w:cs="Arial"/>
                <w:szCs w:val="20"/>
                <w:lang w:eastAsia="ar-SA"/>
              </w:rPr>
              <w:t>15 -участие</w:t>
            </w:r>
          </w:p>
          <w:p>
            <w:pPr>
              <w:pStyle w:val="ConsPlusNormal"/>
              <w:widowControl/>
              <w:ind w:hanging="0"/>
              <w:rPr>
                <w:rFonts w:eastAsia="Arial" w:cs="Arial"/>
                <w:szCs w:val="20"/>
                <w:lang w:eastAsia="ar-SA"/>
              </w:rPr>
            </w:pPr>
            <w:r>
              <w:rPr>
                <w:rFonts w:eastAsia="Arial" w:cs="Arial"/>
                <w:szCs w:val="20"/>
                <w:lang w:eastAsia="ar-SA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97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  <w:bCs/>
              </w:rPr>
              <w:t>Подтверждающие документы</w:t>
            </w:r>
            <w:r>
              <w:rPr/>
              <w:t>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3 П1:распорядительные документы, перспективные планы работ кружков и секций, утвержд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3 П2: диаграмма, заверенная руководителем учреждения, комментарии к не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3 П3: копии распорядительных документов о проведении мероприятий, программы, протоколы, дипломы, сертификаты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3 П4: копии распорядительных документов по результатам участия в мероприятиях, грамот, дипломо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  <w:t>Подтверждающие документы должны быть заверены руководителем ДОУ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136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Итого по критерию 3 (в целом по критерию средний балл выставляется по показателям 1 – 4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                                                                                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 xml:space="preserve">деятельности    </w:t>
              <w:br/>
              <w:t xml:space="preserve">инструктора по физической культуре  в работе с родителями    </w:t>
            </w:r>
          </w:p>
        </w:tc>
        <w:tc>
          <w:tcPr>
            <w:tcW w:w="1302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Максимальный балл по критерию  20                              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1) Признание высокого профессионализма инструктора по физической культуре  родителями воспитанников (доля родителей, имеющих позитивные отзывы о работе инструктора по физической культуре) 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35- 50 %        </w:t>
            </w:r>
          </w:p>
        </w:tc>
        <w:tc>
          <w:tcPr>
            <w:tcW w:w="2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0 - 70 %            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70 - 85 %</w:t>
            </w:r>
          </w:p>
        </w:tc>
        <w:tc>
          <w:tcPr>
            <w:tcW w:w="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45" w:hanging="0"/>
              <w:rPr/>
            </w:pPr>
            <w:r>
              <w:rPr/>
              <w:t>85-100%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          </w:t>
            </w:r>
          </w:p>
        </w:tc>
        <w:tc>
          <w:tcPr>
            <w:tcW w:w="2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0                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5           </w:t>
            </w:r>
          </w:p>
        </w:tc>
        <w:tc>
          <w:tcPr>
            <w:tcW w:w="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2) Наличие  случаев детского травматизма на занятиях по физической культуре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 xml:space="preserve">наличие случаев травматизма </w:t>
            </w:r>
          </w:p>
        </w:tc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 xml:space="preserve">отсутствие случаев травматизма       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0</w:t>
            </w:r>
          </w:p>
        </w:tc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3)  Доля мероприятий подготовленных инструктором по физической культуре  с участием  родителей                                                                                                   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-7%     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7-10 %      </w:t>
            </w:r>
          </w:p>
        </w:tc>
        <w:tc>
          <w:tcPr>
            <w:tcW w:w="2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0-15 %       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более 15 %  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    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0      </w:t>
            </w:r>
          </w:p>
        </w:tc>
        <w:tc>
          <w:tcPr>
            <w:tcW w:w="2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5      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0        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97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4) Доля конфликтных ситуаций, успешно разрешаемых на уровне дошкольного учреждения          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97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0</w:t>
            </w:r>
          </w:p>
        </w:tc>
        <w:tc>
          <w:tcPr>
            <w:tcW w:w="1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менее 50 %    </w:t>
            </w:r>
          </w:p>
        </w:tc>
        <w:tc>
          <w:tcPr>
            <w:tcW w:w="2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0 - 79 %       </w:t>
            </w:r>
          </w:p>
        </w:tc>
        <w:tc>
          <w:tcPr>
            <w:tcW w:w="1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80 - 100 %     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отсутствие      </w:t>
              <w:br/>
              <w:t xml:space="preserve">конфликтных ситуаций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97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0        </w:t>
            </w:r>
          </w:p>
        </w:tc>
        <w:tc>
          <w:tcPr>
            <w:tcW w:w="1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     </w:t>
            </w:r>
          </w:p>
        </w:tc>
        <w:tc>
          <w:tcPr>
            <w:tcW w:w="2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0        </w:t>
            </w:r>
          </w:p>
        </w:tc>
        <w:tc>
          <w:tcPr>
            <w:tcW w:w="1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5      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0       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97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  <w:bCs/>
              </w:rPr>
              <w:t>Подтверждающие документы</w:t>
            </w:r>
            <w:r>
              <w:rPr/>
              <w:t>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4 П1:анкета, результаты анкетирования за три года, завер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4 П2: справка, заверенная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4 П3: диаграмма, комментарии к ней, заверенные руководителем учреждени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4 П4: диаграмма, справка,  заверенная руководителем учреждения, </w:t>
            </w:r>
          </w:p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  <w:t>Подтверждающие документы должны быть датированы, заверены руководителем ДОУ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136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Итого по критерию 4 (в целом по критерию средний балл выставляется по показателям 1 - 4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            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 xml:space="preserve">участия инструктора по физической культуре  </w:t>
              <w:br/>
              <w:t>в методической и</w:t>
              <w:br/>
              <w:t xml:space="preserve">научно-         </w:t>
              <w:br/>
              <w:t xml:space="preserve">исследовательской работе     </w:t>
            </w:r>
          </w:p>
        </w:tc>
        <w:tc>
          <w:tcPr>
            <w:tcW w:w="108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Максимальный балл по критерию 20                                            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5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1) Ежегодное обобщение и распространение собственного педагогического опыта через  </w:t>
              <w:br/>
              <w:t xml:space="preserve">открытые занятия, мастер-классы, выступления на семинарах, круглых столах, конференциях, фестивалях          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</w:t>
            </w:r>
            <w:r>
              <w:rPr/>
              <w:t xml:space="preserve">локальный уровень 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муниципальный  уровень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региональный уровень</w:t>
            </w:r>
          </w:p>
        </w:tc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федеральный уровень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     </w:t>
            </w:r>
            <w:r>
              <w:rPr/>
              <w:t>5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     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0       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5      </w:t>
            </w:r>
          </w:p>
        </w:tc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0        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2) Наличие публикаций по вопросам профессиональной деятельности                                                    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</w:t>
            </w:r>
            <w:r>
              <w:rPr/>
              <w:t xml:space="preserve">локальный уровень 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муниципальный  уровень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региональный уровень</w:t>
            </w:r>
          </w:p>
        </w:tc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федеральныйуровень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     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0        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5     </w:t>
            </w:r>
          </w:p>
        </w:tc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0        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3)  Участие инструктора по физической культуре    в работе  экспертных  комиссий,  групп,  жюри</w:t>
              <w:br/>
              <w:t xml:space="preserve">конкурсов, творческих лабораторий, тьютерство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</w:t>
            </w:r>
            <w:r>
              <w:rPr/>
              <w:t xml:space="preserve">локальный уровень 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муниципальный  уровень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региональный уровень</w:t>
            </w:r>
          </w:p>
        </w:tc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федеральный уровень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Член - 3,       </w:t>
              <w:br/>
              <w:t>руководитель - 5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Член - 7,       </w:t>
              <w:br/>
              <w:t xml:space="preserve">руководитель - 9 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Член - 12,       </w:t>
              <w:br/>
              <w:t>руководитель - 14</w:t>
            </w:r>
          </w:p>
        </w:tc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Член - 16,         </w:t>
              <w:br/>
              <w:t>руководитель - 2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</w:rPr>
              <w:t>4)  Наличие  призовых  мест  в   муниципальных,   региональных,   и   всероссийских</w:t>
              <w:br/>
              <w:t xml:space="preserve">профессиональных конкурсах  "Воспитатель  года",  "Детский сад года", в мероприятиях, проводимых в дистанционном режиме                    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локальный уровень 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муниципальный  уровень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региональный  уровень</w:t>
            </w:r>
          </w:p>
        </w:tc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Федеральный уровень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5 - призовое место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rPr/>
            </w:pPr>
            <w:r>
              <w:rPr/>
              <w:t>участие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 - призовое место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- участие      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5 - призовое место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0  - участие   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       </w:t>
            </w:r>
          </w:p>
        </w:tc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 - призовое место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5  - участие   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     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729" w:hRule="exact"/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5) Наличие правительственных, отраслевых наград, почётных грамот, дипломов, благодарственных писем за профессиональные заслуги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</w:t>
            </w:r>
            <w:r>
              <w:rPr/>
              <w:t xml:space="preserve">локальный уровень 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муниципальный уровень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региональный и более высокий уровень</w:t>
            </w:r>
          </w:p>
        </w:tc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отраслевые и правительственные награды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5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5</w:t>
            </w:r>
          </w:p>
        </w:tc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  <w:bCs/>
              </w:rPr>
              <w:t>Подтверждающие документы: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5 П1: копии протоколов педсоветов; копии документов по обобщению и распространению собственного педагогического опыта (конспекты занятий, программы мастер-классов, семинаров, конференций и т.д.)за три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5 П2: копии публикаций (выходные данные издания, копия содержания, статьи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5 П3: копии приказов; копии документов по результатам деятельности (отчеты , сертификаты  и т.д.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5 П4: копии распорядительных документов, дипломов, грамо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5 П5: : копии распорядительных документов, дипломов, грамот, благодарственных писем</w:t>
            </w:r>
          </w:p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  <w:t>Подтверждающие документы должны быть заверены руководителем ДОУ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6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Итого по критерию 5 (в целом по критерию средний балл выставляется по показателям 1 - 5)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            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6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Итого: (для вычисления итогового балла данные по критериям 1 - 5 суммируются) 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                       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1:45:00Z</dcterms:created>
  <dc:creator>Tsenarevann</dc:creator>
  <dc:description/>
  <cp:keywords/>
  <dc:language>en-US</dc:language>
  <cp:lastModifiedBy>o.lamihova</cp:lastModifiedBy>
  <cp:lastPrinted>2010-04-27T10:43:00Z</cp:lastPrinted>
  <dcterms:modified xsi:type="dcterms:W3CDTF">2010-04-27T06:44:00Z</dcterms:modified>
  <cp:revision>5</cp:revision>
  <dc:subject/>
  <dc:title/>
</cp:coreProperties>
</file>