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  <w:t>Критерии и  показатели профессиональной компетентности и результативности деятельности учителя-логопеда, логопеда, учителей – дефектологов (сурдопедагогов, тифлопедагогов, олигофренопедагогов) системы здравоохранения, соц.развития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2289"/>
        <w:gridCol w:w="1620"/>
        <w:gridCol w:w="58"/>
        <w:gridCol w:w="9"/>
        <w:gridCol w:w="144"/>
        <w:gridCol w:w="59"/>
        <w:gridCol w:w="124"/>
        <w:gridCol w:w="205"/>
        <w:gridCol w:w="211"/>
        <w:gridCol w:w="87"/>
        <w:gridCol w:w="238"/>
        <w:gridCol w:w="602"/>
        <w:gridCol w:w="18"/>
        <w:gridCol w:w="282"/>
        <w:gridCol w:w="39"/>
        <w:gridCol w:w="162"/>
        <w:gridCol w:w="57"/>
        <w:gridCol w:w="113"/>
        <w:gridCol w:w="235"/>
        <w:gridCol w:w="476"/>
        <w:gridCol w:w="296"/>
        <w:gridCol w:w="600"/>
        <w:gridCol w:w="35"/>
        <w:gridCol w:w="152"/>
        <w:gridCol w:w="220"/>
        <w:gridCol w:w="145"/>
        <w:gridCol w:w="23"/>
        <w:gridCol w:w="325"/>
        <w:gridCol w:w="179"/>
        <w:gridCol w:w="182"/>
        <w:gridCol w:w="181"/>
        <w:gridCol w:w="182"/>
        <w:gridCol w:w="233"/>
        <w:gridCol w:w="31"/>
        <w:gridCol w:w="30"/>
        <w:gridCol w:w="412"/>
        <w:gridCol w:w="91"/>
        <w:gridCol w:w="99"/>
        <w:gridCol w:w="23"/>
        <w:gridCol w:w="214"/>
        <w:gridCol w:w="118"/>
        <w:gridCol w:w="1561"/>
        <w:gridCol w:w="1992"/>
      </w:tblGrid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</w:t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ровень консультативного,  диагностического сопровождения коррекционной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16   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>
                <w:b/>
                <w:b/>
              </w:rPr>
            </w:pPr>
            <w:r>
              <w:rPr>
                <w:bCs/>
              </w:rPr>
              <w:t xml:space="preserve">1)Доля пациентов, клиентов,  охваченных индивидуальными диагностическими процедурами (с учетом специфики учреждения) </w:t>
            </w:r>
            <w:r>
              <w:rPr>
                <w:b/>
                <w:bCs/>
              </w:rPr>
              <w:t>К1П1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%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9 %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% - 30 %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30 %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возможный </w:t>
              <w:br/>
              <w:t xml:space="preserve">балл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графики, диаграммы, схемы заверенные руководителем учреж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сопровождающих лиц, охваченных консультативной помощ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с учетом специфики учреждения)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1П2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40 %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79 %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- 100 %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таблицы, графики, диаграммы, схемы заверенные руководителем 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ациентов, клиентов, участвующих в инновационной деятельности логопед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3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40 %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79 %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- 100 %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водная таблица, диаграмма графики, схемы заверенные руководителе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ритерию 1 (в целом по критерию выставляется средний балл с  учетом  критериев,  относящихся  к данному логопеду)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 Иванова И.И. 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П1+К1П2+К1П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3; (6+6+16):3=18:3=6 (средний балл)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оррекционной  деятель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7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оля пациентов, клиентов, имеющих сложные речевые нарушения (от количества пациентов, занимающихся у логопеда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П1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40 %    </w:t>
            </w:r>
          </w:p>
        </w:tc>
        <w:tc>
          <w:tcPr>
            <w:tcW w:w="232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 </w:t>
            </w:r>
          </w:p>
        </w:tc>
        <w:tc>
          <w:tcPr>
            <w:tcW w:w="199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79 %  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- 100 %      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32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199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   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данные логопедического обследования, заверенные руководителем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пациентов, клиентов, имеющих тяжелую степень тяжести речевого дефекта (от количества пациенов, клиентов, занимающихся у логопеда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П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40 %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79 %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- 100 %     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данные логопедического обследования, заверенные руководителем 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280" w:after="0"/>
              <w:rPr/>
            </w:pPr>
            <w:r>
              <w:rPr/>
              <w:t xml:space="preserve">3) Доля пациентов, клиентов, занимающихся по коррекционным индивидуальным планам </w:t>
            </w:r>
            <w:r>
              <w:rPr>
                <w:b/>
              </w:rPr>
              <w:t>К2П3</w:t>
            </w:r>
            <w:r>
              <w:rPr/>
              <w:t xml:space="preserve">                                                                                             </w:t>
            </w:r>
          </w:p>
        </w:tc>
      </w:tr>
      <w:tr>
        <w:trPr>
          <w:trHeight w:val="708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%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9 %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% - 30 %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30 %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умма  </w:t>
              <w:br/>
              <w:t xml:space="preserve">балл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водная таблица, диаграмма, схема, заверенная руководителем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Доля пациентов, клиентов, охваченных профилактической работо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П4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30 %    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59 %       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- 70 %     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70 %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  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водная таблица, диаграмма, схема, заверенная руководителем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2  (в целом по критерию выставляется средний балл с  учетом  критериев,  относящихся  к данному логопеду):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коррекционно-развивающего сопровождения образовательного процесс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6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тивность коррекционно-развивающей деятельности по исправлению реч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ида деятельности   </w:t>
            </w:r>
          </w:p>
        </w:tc>
        <w:tc>
          <w:tcPr>
            <w:tcW w:w="34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вида деятельности       </w:t>
            </w:r>
          </w:p>
        </w:tc>
        <w:tc>
          <w:tcPr>
            <w:tcW w:w="2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и более видов     </w:t>
              <w:br/>
              <w:t xml:space="preserve">деятельности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    </w:t>
            </w:r>
          </w:p>
        </w:tc>
        <w:tc>
          <w:tcPr>
            <w:tcW w:w="34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    </w:t>
            </w:r>
          </w:p>
        </w:tc>
        <w:tc>
          <w:tcPr>
            <w:tcW w:w="2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 краткий отчёт о видах деятельности по исправлению речи, заверенный руководителем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мплексное взаимодействие логопеда и специалистов учреждения (лечебного, соц.развити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3П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18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%    </w:t>
            </w:r>
          </w:p>
        </w:tc>
        <w:tc>
          <w:tcPr>
            <w:tcW w:w="2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9 %    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% - 30 %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30 %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18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19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е документы: схема взаимодействия 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рганизация санитарно просветительской работы (профилактической работы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П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3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%    </w:t>
            </w:r>
          </w:p>
        </w:tc>
        <w:tc>
          <w:tcPr>
            <w:tcW w:w="1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9 %    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% - 30 %  </w:t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30 %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3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график проф.осмотров, таблицы, схемы</w:t>
            </w:r>
          </w:p>
        </w:tc>
      </w:tr>
      <w:tr>
        <w:trPr>
          <w:trHeight w:val="360" w:hRule="atLeast"/>
          <w:cantSplit w:val="true"/>
        </w:trPr>
        <w:tc>
          <w:tcPr>
            <w:tcW w:w="1289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3 (в целом по критерию средний балл выставляется по показателям 1 - 3):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  <w:br/>
              <w:t>профессиональной</w:t>
              <w:br/>
              <w:t xml:space="preserve">культуры        </w:t>
              <w:br/>
              <w:t>логопе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5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оля пациентов, клиентов (у данного логопеда), для которых  в  коррекционном  процессе используются  здоровьесберегающие технологии    К2П1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</w:t>
            </w:r>
          </w:p>
        </w:tc>
        <w:tc>
          <w:tcPr>
            <w:tcW w:w="16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20 %  </w:t>
            </w:r>
          </w:p>
        </w:tc>
        <w:tc>
          <w:tcPr>
            <w:tcW w:w="1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39 %   </w:t>
            </w:r>
          </w:p>
        </w:tc>
        <w:tc>
          <w:tcPr>
            <w:tcW w:w="1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 </w:t>
            </w:r>
          </w:p>
        </w:tc>
        <w:tc>
          <w:tcPr>
            <w:tcW w:w="16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79 %  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- 100 %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</w:t>
            </w:r>
          </w:p>
        </w:tc>
        <w:tc>
          <w:tcPr>
            <w:tcW w:w="1679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1678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6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16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 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водная таблица, диаграмма, схема, заверенная руководителем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зультативность использования информационно-коммуникационных технологий в коррекционном процессе  К4П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средни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логопеда в конференциях в режиме on-line, сетевых сообществах, работе регионального образовательного портала СарВики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логопедом в образовательном       процессе     электронных учебно-методических комплектов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логопедом в образовательном процессе самостоятельно разработанных уроков, внеклассных мероприятий по предмету на электронных носителях  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логопеда призовых мест на мероприятиях, проводимых в дистанционном режиме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</w:t>
            </w:r>
          </w:p>
        </w:tc>
        <w:tc>
          <w:tcPr>
            <w:tcW w:w="201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е документы: ксерокопия статьи, опубликованной в Интернет-конференции, список используемых электронных учебно-методических комплектов по предмету, список самостоятельно разработанных уроков, презентаций, мероприятий с использованием ИКТ. Все вышеперечисленные документы должны быть заверены руководителем учреждения.  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знание высокого профессионализма логопеда коллегами, руководством учреждения  (лечебного, соц.развити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4П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-5</w:t>
            </w:r>
          </w:p>
        </w:tc>
        <w:tc>
          <w:tcPr>
            <w:tcW w:w="32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-10</w:t>
            </w:r>
          </w:p>
        </w:tc>
        <w:tc>
          <w:tcPr>
            <w:tcW w:w="31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результаты психолого-педагогической диагностики учителей, положительные отзывы, письма благодарности, заверенные руководителем учреждения.</w:t>
            </w:r>
          </w:p>
        </w:tc>
      </w:tr>
      <w:tr>
        <w:trPr>
          <w:trHeight w:val="276" w:hRule="atLeast"/>
          <w:cantSplit w:val="true"/>
        </w:trPr>
        <w:tc>
          <w:tcPr>
            <w:tcW w:w="1289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4 (в целом по критерию средний балл выставляется по показателям 1 - 3):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  <w:br/>
              <w:t>коррекционной работы логопеда (в зависимости от вида учрежде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5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оля пациентов, клиентов, выпущенных со значительным улучшением реч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0%</w:t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9%</w:t>
            </w:r>
          </w:p>
        </w:tc>
        <w:tc>
          <w:tcPr>
            <w:tcW w:w="2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%</w:t>
            </w:r>
          </w:p>
        </w:tc>
        <w:tc>
          <w:tcPr>
            <w:tcW w:w="22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%</w:t>
            </w:r>
          </w:p>
        </w:tc>
        <w:tc>
          <w:tcPr>
            <w:tcW w:w="2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%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ведения из отчёта логопеда, заверенные руководителем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пациентов, клиентов, охваченных подгрупповыми коррекционно-логопедическими занятиям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2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2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9%</w:t>
            </w:r>
          </w:p>
        </w:tc>
        <w:tc>
          <w:tcPr>
            <w:tcW w:w="22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%</w:t>
            </w:r>
          </w:p>
        </w:tc>
        <w:tc>
          <w:tcPr>
            <w:tcW w:w="2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30%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водная таблица, диаграмма, схема, заверенная руководителем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Уровень оснащенности логопедического кабинет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П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средни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ого оборудования (согласно нормативным документам)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бно-методического сопровождения коррекционно-логопедического процесса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стетического оформленного дидактического материала</w:t>
            </w:r>
          </w:p>
        </w:tc>
        <w:tc>
          <w:tcPr>
            <w:tcW w:w="2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вторских разработок дидактических пособ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правка, заверенная руководителем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289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5 (в целом по критерию средний балл выставляется по показателям 1 - 5):        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  <w:br/>
              <w:t>участия логопеда</w:t>
              <w:br/>
              <w:t>в методической и</w:t>
              <w:br/>
              <w:t xml:space="preserve">научно- исследовательской работе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6                            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Ежегодное обобщение и распространение собственного коррекционного опыта (с учетом профиля учреждения) через  открытые  занятия, мастер-классы, выступления на семинарах, круглых столах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18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 </w:t>
            </w:r>
          </w:p>
        </w:tc>
        <w:tc>
          <w:tcPr>
            <w:tcW w:w="2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</w:t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18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выписки из приказов, копии сертификатов участия, планы мероприятий, расписание семинаров, справки и др., заверенные руководителем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личие собственных  методических  и  дидактических  разработок,</w:t>
              <w:br/>
              <w:t xml:space="preserve">рекомендаций, учебных пособий, статей коррекционной направленности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</w:t>
            </w:r>
          </w:p>
        </w:tc>
        <w:tc>
          <w:tcPr>
            <w:tcW w:w="25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25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копии методических рекомендаций; подробные библиографические сведения об учебных пособиях, разработанных самостоятельно или с группой авторов (рецензии различных уровней); справка о наличии дидактических разработок. Все вышеперечисленные документы должны быть заверены руководителем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Доля пациентов, клиентов, направленных на МСЭК, МППК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%   </w:t>
            </w:r>
          </w:p>
        </w:tc>
        <w:tc>
          <w:tcPr>
            <w:tcW w:w="1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  <w:tc>
          <w:tcPr>
            <w:tcW w:w="1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</w:t>
            </w:r>
          </w:p>
        </w:tc>
        <w:tc>
          <w:tcPr>
            <w:tcW w:w="25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% и более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  <w:tc>
          <w:tcPr>
            <w:tcW w:w="22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водная таблица, диаграмма, схема, заверенная руководителем учреждения.</w:t>
            </w:r>
          </w:p>
        </w:tc>
      </w:tr>
      <w:tr>
        <w:trPr>
          <w:trHeight w:val="732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Наличие  призовых  мест  в   муниципальных,   региональных,   и   всероссийских</w:t>
              <w:br/>
              <w:t xml:space="preserve">профессиональных конкурсах, круглых столах, конференция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П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</w:t>
            </w:r>
          </w:p>
        </w:tc>
        <w:tc>
          <w:tcPr>
            <w:tcW w:w="25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25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сертификаты участия, благодарственные письма, грамоты, дипломы, планы мероприятий, заверенные руководителем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289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6 (в целом по критерию средний балл выставляется по показателям 1 - 4):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   </w:t>
              <w:br/>
              <w:t xml:space="preserve">деятельность    </w:t>
              <w:br/>
              <w:t xml:space="preserve">логопе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5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логопед  является  членом  (руководителем)  профсоюзной  организа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П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5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2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5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2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огопед является членом  (руководителем)  регионального  отделения  общественной</w:t>
              <w:br/>
              <w:t xml:space="preserve">организации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П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50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50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логопед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сообществ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П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50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50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3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выписка из приказа, копия удостоверения, письменное подтверждение  председателей общественных организаций, заверенные руководителем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289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7 (в целом по критерию средний балл выставляется по показателям 1 - 3):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(для вычисления итогового балла данные по критериям 1 - 7 суммируются)        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40:00Z</dcterms:created>
  <dc:creator>pushkarevana</dc:creator>
  <dc:description/>
  <cp:keywords/>
  <dc:language>en-US</dc:language>
  <cp:lastModifiedBy>o.lamihova</cp:lastModifiedBy>
  <cp:lastPrinted>2010-04-27T10:37:00Z</cp:lastPrinted>
  <dcterms:modified xsi:type="dcterms:W3CDTF">2010-04-27T06:38:00Z</dcterms:modified>
  <cp:revision>9</cp:revision>
  <dc:subject/>
  <dc:title/>
</cp:coreProperties>
</file>