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285" w:leader="none"/>
          <w:tab w:val="left" w:pos="12336" w:leader="none"/>
        </w:tabs>
        <w:ind w:hanging="0"/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285" w:leader="none"/>
          <w:tab w:val="left" w:pos="12336" w:leader="none"/>
        </w:tabs>
        <w:ind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и показатели качества и результативности деятельности руководител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й дополнительного образования и их заместител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4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387"/>
        <w:gridCol w:w="158"/>
        <w:gridCol w:w="313"/>
        <w:gridCol w:w="1517"/>
        <w:gridCol w:w="73"/>
        <w:gridCol w:w="296"/>
        <w:gridCol w:w="129"/>
        <w:gridCol w:w="734"/>
        <w:gridCol w:w="23"/>
        <w:gridCol w:w="68"/>
        <w:gridCol w:w="365"/>
        <w:gridCol w:w="9"/>
        <w:gridCol w:w="128"/>
        <w:gridCol w:w="20"/>
        <w:gridCol w:w="45"/>
        <w:gridCol w:w="119"/>
        <w:gridCol w:w="131"/>
        <w:gridCol w:w="376"/>
        <w:gridCol w:w="591"/>
        <w:gridCol w:w="11"/>
        <w:gridCol w:w="315"/>
        <w:gridCol w:w="26"/>
        <w:gridCol w:w="16"/>
        <w:gridCol w:w="142"/>
        <w:gridCol w:w="225"/>
        <w:gridCol w:w="548"/>
        <w:gridCol w:w="193"/>
        <w:gridCol w:w="133"/>
        <w:gridCol w:w="41"/>
        <w:gridCol w:w="157"/>
        <w:gridCol w:w="29"/>
        <w:gridCol w:w="109"/>
        <w:gridCol w:w="172"/>
        <w:gridCol w:w="12"/>
        <w:gridCol w:w="340"/>
        <w:gridCol w:w="283"/>
        <w:gridCol w:w="90"/>
        <w:gridCol w:w="53"/>
        <w:gridCol w:w="105"/>
        <w:gridCol w:w="461"/>
        <w:gridCol w:w="69"/>
        <w:gridCol w:w="132"/>
        <w:gridCol w:w="134"/>
        <w:gridCol w:w="86"/>
        <w:gridCol w:w="1582"/>
        <w:gridCol w:w="61"/>
        <w:gridCol w:w="122"/>
        <w:gridCol w:w="36"/>
        <w:gridCol w:w="191"/>
        <w:gridCol w:w="125"/>
        <w:gridCol w:w="1504"/>
        <w:gridCol w:w="15"/>
        <w:gridCol w:w="10"/>
      </w:tblGrid>
      <w:tr>
        <w:trPr>
          <w:trHeight w:val="36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</w:t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28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стижение       </w:t>
              <w:br/>
              <w:t>высокого качества</w:t>
              <w:br/>
              <w:t xml:space="preserve">и доступности    </w:t>
              <w:br/>
              <w:t xml:space="preserve">дополнительного         </w:t>
              <w:br/>
              <w:t xml:space="preserve">образования      </w:t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симальный балл по критерию 1 - 30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307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оля обучающихся, участвующих в региональных и всероссийских  конкурсах, слетах, конференциях по  научно - технической, художественно-эстетической,  туристско - краеведческой, эколого-биологической, гражданско-патриотической, культурологической, социально-педагогической, спортивно-технической и др. направленносте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 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7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-2%</w:t>
            </w:r>
          </w:p>
        </w:tc>
        <w:tc>
          <w:tcPr>
            <w:tcW w:w="21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-6%</w:t>
            </w:r>
          </w:p>
        </w:tc>
        <w:tc>
          <w:tcPr>
            <w:tcW w:w="14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-8%</w:t>
            </w:r>
          </w:p>
        </w:tc>
        <w:tc>
          <w:tcPr>
            <w:tcW w:w="2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8%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7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вка о доле обучающихся, участвующих в  региональных и всероссийских  олимпиадах, конкурсах, слетах, конференциях по  научно-технической, художественно-эстетической,  туристско-краеведческой, эколого-биологической, гражданско-патриотической, культурологической, социально-педагогической, спортивно-технической и др. направленностей (с  указанием ФИО участников, названия объединения, педагога, подготовившего участника, сроками проведения)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документы должны быть заверенные учредителем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307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оведение региональных мероприятий, проводимых с педагогическими работниками (конференции, семинары, совещания) за последние 3 года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0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486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27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2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033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86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788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вка о количестве и качестве региональных мероприятий, проводимых с педагогическими работниками; сертифика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и проведении региональных мероприятий. Все документы должны быть заверенные учредителем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307" w:type="dxa"/>
            <w:gridSpan w:val="4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еспеченность образовательного процесса дополнительными образовательными программами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344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950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100 % </w:t>
            </w:r>
          </w:p>
        </w:tc>
        <w:tc>
          <w:tcPr>
            <w:tcW w:w="5357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950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357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307" w:type="dxa"/>
            <w:gridSpan w:val="4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вка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 работы объединений по дополнительным образовательным программам               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307" w:type="dxa"/>
            <w:gridSpan w:val="4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рганизация и обеспечение инновационной деятельности учреждения (использование современных образовательных технологий)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40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368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321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40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8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1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вка о реализации современных образовательных технологий с указанием ФИО педагога, наименования объединения, перечня технологий, результатов внедрения. Все документы должны быть заверенные учредителем.</w:t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307" w:type="dxa"/>
            <w:gridSpan w:val="4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рганизация экспериментальной деятельности учреждения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4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ческого</w:t>
            </w:r>
          </w:p>
        </w:tc>
        <w:tc>
          <w:tcPr>
            <w:tcW w:w="3820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</w:p>
        </w:tc>
        <w:tc>
          <w:tcPr>
            <w:tcW w:w="373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ог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олее высокого уровня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4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20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73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приказа об открытии экспериментальной площадки, заверенная учредителем.</w:t>
            </w:r>
          </w:p>
        </w:tc>
      </w:tr>
      <w:tr>
        <w:trPr>
          <w:trHeight w:val="240" w:hRule="atLeast"/>
          <w:cantSplit w:val="true"/>
        </w:trPr>
        <w:tc>
          <w:tcPr>
            <w:tcW w:w="13639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критерию 1: выставляется средний балл по показателям 1-5                                                                       </w:t>
            </w:r>
          </w:p>
        </w:tc>
        <w:tc>
          <w:tcPr>
            <w:tcW w:w="1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28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     </w:t>
              <w:br/>
              <w:t xml:space="preserve">современных      </w:t>
              <w:br/>
              <w:t xml:space="preserve">условий          </w:t>
              <w:br/>
              <w:t xml:space="preserve">организации      </w:t>
              <w:br/>
              <w:t xml:space="preserve">образовательного </w:t>
              <w:br/>
              <w:t xml:space="preserve">процесса         </w:t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симальный балл по критерию 2 - 30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27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наличие вакансий                                                   </w:t>
            </w:r>
          </w:p>
        </w:tc>
        <w:tc>
          <w:tcPr>
            <w:tcW w:w="18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>максимальн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й</w:t>
              <w:br/>
              <w:t xml:space="preserve">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% от штатной численности</w:t>
            </w:r>
          </w:p>
        </w:tc>
        <w:tc>
          <w:tcPr>
            <w:tcW w:w="426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% от штатной численности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вакансий</w:t>
            </w:r>
          </w:p>
        </w:tc>
        <w:tc>
          <w:tcPr>
            <w:tcW w:w="18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6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27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атное расписание, заверенное учредителем.</w:t>
            </w:r>
          </w:p>
        </w:tc>
        <w:tc>
          <w:tcPr>
            <w:tcW w:w="1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27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Доля педагогических  работников,  имеющих  высшую и первую   квалификационные категории                                                             </w:t>
            </w:r>
          </w:p>
        </w:tc>
        <w:tc>
          <w:tcPr>
            <w:tcW w:w="18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10 %</w:t>
            </w:r>
          </w:p>
        </w:tc>
        <w:tc>
          <w:tcPr>
            <w:tcW w:w="30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 20 %</w:t>
            </w:r>
          </w:p>
        </w:tc>
        <w:tc>
          <w:tcPr>
            <w:tcW w:w="15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- 50 %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 %</w:t>
            </w:r>
          </w:p>
        </w:tc>
        <w:tc>
          <w:tcPr>
            <w:tcW w:w="18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вка о доле педагогических  работников,  имеющих  высшую и первую   квалификационные категории, заверенная учредителем.</w:t>
            </w:r>
          </w:p>
        </w:tc>
      </w:tr>
      <w:tr>
        <w:trPr>
          <w:trHeight w:val="60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307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оля педагогов, прошедших курсы повышения квалификации и получивших</w:t>
              <w:br/>
              <w:t xml:space="preserve">дополнительное профессиональное образование в течение последних 5 л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 учета молодых специалистов, вновь принятых педагогов и длительное время нетрудоспособных)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60 %</w:t>
            </w:r>
          </w:p>
        </w:tc>
        <w:tc>
          <w:tcPr>
            <w:tcW w:w="36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80 %</w:t>
            </w:r>
          </w:p>
        </w:tc>
        <w:tc>
          <w:tcPr>
            <w:tcW w:w="38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8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вка о доле педагогов, прошедших курсы повышения квалификации и получивших дополнительное профессиональное образование в течение последних 5 лет, заверенная учредителем.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307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 Доля  педагогов,  представивших  свой  опыт  на   региональном уровне за последние 3 года  (конференциях, семинарах, мастер-классах и т.п.)                          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20%</w:t>
            </w:r>
          </w:p>
        </w:tc>
        <w:tc>
          <w:tcPr>
            <w:tcW w:w="31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40%</w:t>
            </w:r>
          </w:p>
        </w:tc>
        <w:tc>
          <w:tcPr>
            <w:tcW w:w="1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70%</w:t>
            </w:r>
          </w:p>
        </w:tc>
        <w:tc>
          <w:tcPr>
            <w:tcW w:w="2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70%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4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8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2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вка о доле педагогов дополнительного образования, участвующих в конференциях, семинарах, мастер-классах и т.п., (с указанием ФИО педагога, где и когда представлен его опыт), заверенная учредителем.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498" w:type="dxa"/>
            <w:gridSpan w:val="4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Результативность использования информационно-коммуникационных технологий  в образовательном процесс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спользуются</w:t>
            </w:r>
          </w:p>
        </w:tc>
        <w:tc>
          <w:tcPr>
            <w:tcW w:w="20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   </w:t>
              <w:br/>
              <w:t xml:space="preserve">педагогов в  </w:t>
              <w:br/>
              <w:t>конференциях в режиме</w:t>
              <w:br/>
              <w:t xml:space="preserve">on-line, на профессиональных форумах   </w:t>
            </w:r>
          </w:p>
        </w:tc>
        <w:tc>
          <w:tcPr>
            <w:tcW w:w="18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сетевых профессиональных сообществах</w:t>
            </w:r>
          </w:p>
        </w:tc>
        <w:tc>
          <w:tcPr>
            <w:tcW w:w="2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в образовательном       </w:t>
              <w:br/>
              <w:t xml:space="preserve">процессе      </w:t>
              <w:br/>
              <w:t>самостоятельно</w:t>
              <w:br/>
              <w:t xml:space="preserve">разработанных </w:t>
              <w:br/>
              <w:t xml:space="preserve">цифровых образовательных ресурсов   </w:t>
            </w:r>
          </w:p>
        </w:tc>
        <w:tc>
          <w:tcPr>
            <w:tcW w:w="25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  <w:br/>
              <w:t xml:space="preserve">призовых     </w:t>
              <w:br/>
              <w:t xml:space="preserve">мест на профессиональных      </w:t>
              <w:br/>
              <w:t xml:space="preserve">мероприятиях, </w:t>
              <w:br/>
              <w:t xml:space="preserve">проводимых в </w:t>
              <w:br/>
              <w:t>дистанционном</w:t>
              <w:br/>
              <w:t xml:space="preserve">режиме       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>сумма баллов</w:t>
            </w:r>
          </w:p>
        </w:tc>
      </w:tr>
      <w:tr>
        <w:trPr>
          <w:trHeight w:val="3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</w:t>
            </w:r>
          </w:p>
        </w:tc>
        <w:tc>
          <w:tcPr>
            <w:tcW w:w="20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аспечатки со страниц сайтов,  справка  с указанием адреса сайта, копии разработанных ЦОР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307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 Наличие  зафиксированных  несчастных  случаев   с  обучающимися   и</w:t>
              <w:br/>
              <w:t>педагогами во время учебно-воспитательного процесса за отчетный период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99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31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99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31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вка о наличие  зафиксированных  несчастных  случаев   с  обучающимися   и педагогами во время учебно-воспитательного процесса за отчетный период, заверенная учредителем.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307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Межведомственное взаимодействие и сотрудничество, взаимодействие с общественными организациями, творческими союзами, федерациями по направлению деятельности учреждения      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</w:t>
            </w:r>
          </w:p>
        </w:tc>
        <w:tc>
          <w:tcPr>
            <w:tcW w:w="426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</w:t>
            </w:r>
          </w:p>
        </w:tc>
        <w:tc>
          <w:tcPr>
            <w:tcW w:w="2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анализ и   коп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воров о межведомственном взаимодействии и сотрудничестве с общественными организациями, творческими союзами, федерациями и т. д. и т.п. по направлению деятельности учреждения, заверенные учредителем      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Наличие структурных подразделений (подростковых клубов, теплиц как учебного подразделения и т.п.)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311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</w:t>
            </w:r>
          </w:p>
        </w:tc>
        <w:tc>
          <w:tcPr>
            <w:tcW w:w="2490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0</w:t>
            </w:r>
          </w:p>
        </w:tc>
        <w:tc>
          <w:tcPr>
            <w:tcW w:w="2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90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пии паспортов</w:t>
            </w:r>
          </w:p>
        </w:tc>
      </w:tr>
      <w:tr>
        <w:trPr>
          <w:trHeight w:val="240" w:hRule="atLeast"/>
          <w:cantSplit w:val="true"/>
        </w:trPr>
        <w:tc>
          <w:tcPr>
            <w:tcW w:w="13639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критерию 2: выставляется средний балл                                                                              </w:t>
            </w:r>
          </w:p>
        </w:tc>
        <w:tc>
          <w:tcPr>
            <w:tcW w:w="1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28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    </w:t>
              <w:br/>
              <w:t xml:space="preserve">системы   работы  УДО         </w:t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симальный балл по критерию 3 - 15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5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нных документов, заверенных учредителем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088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 направленностей,  по  которым  организовано  дополнительное</w:t>
              <w:br/>
              <w:t xml:space="preserve">образование                                                           </w:t>
            </w:r>
          </w:p>
        </w:tc>
        <w:tc>
          <w:tcPr>
            <w:tcW w:w="205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>максимальный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2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- 3 </w:t>
            </w:r>
          </w:p>
        </w:tc>
        <w:tc>
          <w:tcPr>
            <w:tcW w:w="27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5</w:t>
            </w:r>
          </w:p>
        </w:tc>
        <w:tc>
          <w:tcPr>
            <w:tcW w:w="27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и более</w:t>
            </w:r>
          </w:p>
        </w:tc>
        <w:tc>
          <w:tcPr>
            <w:tcW w:w="205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2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5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й план, заверенный учредителем.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307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хранение контингента обучающихся, занимающихся в объединениях за 3 года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97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33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97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3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вка о сохранение контингента обучающихся, занимающихся в объединениях за отчетный период, заверенный учредителем.</w:t>
            </w:r>
          </w:p>
        </w:tc>
      </w:tr>
      <w:tr>
        <w:trPr>
          <w:trHeight w:val="517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307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Наличие образовательных программ, предусматривающих вовлечение детей и подростков в процесс патриотического воспитания 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грамма</w:t>
            </w:r>
          </w:p>
        </w:tc>
        <w:tc>
          <w:tcPr>
            <w:tcW w:w="426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рограммы</w:t>
            </w:r>
          </w:p>
        </w:tc>
        <w:tc>
          <w:tcPr>
            <w:tcW w:w="2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и более программы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6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й план, заверенный учредителем.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307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Наличие воспитательной системы           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43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</w:t>
            </w:r>
          </w:p>
        </w:tc>
        <w:tc>
          <w:tcPr>
            <w:tcW w:w="38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43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8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воспитательной системы, заверенная учредителем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27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Участие в различных конкурсах, фестивалях, конференциях  (конкурс воспитательных систем, дополнительных образовательных программ, фестиваль экспериментальных площадок и т.п.)</w:t>
            </w:r>
          </w:p>
        </w:tc>
        <w:tc>
          <w:tcPr>
            <w:tcW w:w="18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уровень</w:t>
            </w:r>
          </w:p>
        </w:tc>
        <w:tc>
          <w:tcPr>
            <w:tcW w:w="3019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  <w:tc>
          <w:tcPr>
            <w:tcW w:w="22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</w:t>
            </w:r>
          </w:p>
        </w:tc>
        <w:tc>
          <w:tcPr>
            <w:tcW w:w="1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высокий</w:t>
            </w:r>
          </w:p>
        </w:tc>
        <w:tc>
          <w:tcPr>
            <w:tcW w:w="18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-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 - 5</w:t>
            </w:r>
          </w:p>
        </w:tc>
        <w:tc>
          <w:tcPr>
            <w:tcW w:w="301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- 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 - 8</w:t>
            </w:r>
          </w:p>
        </w:tc>
        <w:tc>
          <w:tcPr>
            <w:tcW w:w="2273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- 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 - 12</w:t>
            </w:r>
          </w:p>
        </w:tc>
        <w:tc>
          <w:tcPr>
            <w:tcW w:w="17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- 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 - 15</w:t>
            </w:r>
          </w:p>
        </w:tc>
        <w:tc>
          <w:tcPr>
            <w:tcW w:w="18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85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14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в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пии сертификатов участия, дипломов и грамот</w:t>
            </w:r>
          </w:p>
        </w:tc>
      </w:tr>
      <w:tr>
        <w:trPr>
          <w:trHeight w:val="240" w:hRule="atLeast"/>
          <w:cantSplit w:val="true"/>
        </w:trPr>
        <w:tc>
          <w:tcPr>
            <w:tcW w:w="13603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критерию 3: выставляется средний балл                                                                               </w:t>
            </w:r>
          </w:p>
        </w:tc>
        <w:tc>
          <w:tcPr>
            <w:tcW w:w="1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    </w:t>
              <w:br/>
              <w:t xml:space="preserve">позитивного      </w:t>
              <w:br/>
              <w:t xml:space="preserve">имиджа           </w:t>
              <w:br/>
              <w:t xml:space="preserve"> учреждения дополнительного образования  в</w:t>
              <w:br/>
              <w:t xml:space="preserve">местном          </w:t>
              <w:br/>
              <w:t xml:space="preserve">сообществе       </w:t>
            </w:r>
          </w:p>
        </w:tc>
        <w:tc>
          <w:tcPr>
            <w:tcW w:w="12455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симальный балл по критерию 4 - 10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620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Доля  учащихся,  принимавших  участие   в   общественно   полезных</w:t>
              <w:br/>
              <w:t xml:space="preserve">социальных проектах, акциях и т.п.                                                     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%</w:t>
            </w:r>
          </w:p>
        </w:tc>
        <w:tc>
          <w:tcPr>
            <w:tcW w:w="32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 30 %</w:t>
            </w:r>
          </w:p>
        </w:tc>
        <w:tc>
          <w:tcPr>
            <w:tcW w:w="2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70 %</w:t>
            </w:r>
          </w:p>
        </w:tc>
        <w:tc>
          <w:tcPr>
            <w:tcW w:w="1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70 %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455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правка о дол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хся,  принимавших  участие   в   общественно   полезных социальных проектах, акциях и т.п., заверенная учредителем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620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Положительных публикаций в СМИ за отчетный период            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  <w:tc>
          <w:tcPr>
            <w:tcW w:w="533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3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455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убликаций в СМИ за отчётный период, заверенный учредителем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584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аличие регулярно обновляемого сайта в сети Интернет (не реже 1 раза</w:t>
              <w:br/>
              <w:t xml:space="preserve">в месяц) с материалами о реализации деятельности учреждения                             </w:t>
            </w:r>
          </w:p>
        </w:tc>
        <w:tc>
          <w:tcPr>
            <w:tcW w:w="18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4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8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4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455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й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3639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критерию 4:  выставляется средний балл                                                                          </w:t>
            </w:r>
          </w:p>
        </w:tc>
        <w:tc>
          <w:tcPr>
            <w:tcW w:w="1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ффективность    </w:t>
              <w:br/>
              <w:t xml:space="preserve">управленческой   </w:t>
              <w:br/>
              <w:t xml:space="preserve">деятельности     </w:t>
            </w:r>
          </w:p>
        </w:tc>
        <w:tc>
          <w:tcPr>
            <w:tcW w:w="12598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симальный балл по критерию 5 - 15     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620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аличие опубликованного в СМИ, отдельным изданием, в сети  Интернет</w:t>
              <w:br/>
              <w:t>публичного отчета  об  общеобразовательной  и  финансово-хозяйственной</w:t>
              <w:br/>
              <w:t xml:space="preserve">деятельности                                                          </w:t>
            </w:r>
          </w:p>
        </w:tc>
        <w:tc>
          <w:tcPr>
            <w:tcW w:w="19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4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8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4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8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598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сылка, выходные данные опубликованного в СМИ, отдельным изданием, в сети  Интернет публичного отчета  об  образовательной  и  финансово-хозяйственной деятельности, заверенный учредителе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620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тсутствие обоснованных обращений  граждан  по  поводу  конфликтных</w:t>
              <w:br/>
              <w:t xml:space="preserve">ситуаций и уровень решения конфликтных ситуаций                       </w:t>
            </w:r>
          </w:p>
        </w:tc>
        <w:tc>
          <w:tcPr>
            <w:tcW w:w="19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37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2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37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598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вка о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и обоснованных обращений  граждан  по  поводу  конфликтных ситуаций и уровень решения конфликтных ситуаций    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620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 Привлечение спонсорских  средств на  внебюджетный счет учреждения, получение имущества в рублёвом эквиваленте  </w:t>
            </w:r>
          </w:p>
        </w:tc>
        <w:tc>
          <w:tcPr>
            <w:tcW w:w="19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</w:t>
              <w:br/>
              <w:t xml:space="preserve">максимально </w:t>
              <w:br/>
              <w:t xml:space="preserve">возможный  </w:t>
              <w:br/>
              <w:t xml:space="preserve">балл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о до 50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426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о до 100,0 тыс.руб.</w:t>
            </w:r>
          </w:p>
        </w:tc>
        <w:tc>
          <w:tcPr>
            <w:tcW w:w="2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о свыше 100,0 тыс.руб.</w:t>
            </w:r>
          </w:p>
        </w:tc>
        <w:tc>
          <w:tcPr>
            <w:tcW w:w="19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6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455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ёт попечительского совета, благотворительного фонда о поступлении спонсорских средств  на  внебюджетный счет учреждения, заверенный учредителем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165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критерию 5: выставляется средний балл                                                                          </w:t>
            </w:r>
          </w:p>
        </w:tc>
        <w:tc>
          <w:tcPr>
            <w:tcW w:w="1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165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ля вычисления итогового балла: данные по критериям 1 - 5 суммируются        </w:t>
            </w:r>
          </w:p>
        </w:tc>
        <w:tc>
          <w:tcPr>
            <w:tcW w:w="1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165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имание!</w:t>
            </w:r>
            <w:r>
              <w:rPr/>
              <w:t xml:space="preserve">  Все баллы выставляются с указанием на номер страницы подтверждаемого документа в портфолио. Номер страницы указывается в столбце, в котором выставляются бал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 (стр. 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7:10:00Z</dcterms:created>
  <dc:creator>MurzinaGV</dc:creator>
  <dc:description/>
  <cp:keywords/>
  <dc:language>en-US</dc:language>
  <cp:lastModifiedBy>o.lamihova</cp:lastModifiedBy>
  <cp:lastPrinted>2010-04-27T10:28:00Z</cp:lastPrinted>
  <dcterms:modified xsi:type="dcterms:W3CDTF">2010-04-27T06:29:00Z</dcterms:modified>
  <cp:revision>7</cp:revision>
  <dc:subject/>
  <dc:title>Приложение №2</dc:title>
</cp:coreProperties>
</file>