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показатели качества и результативности деятельности руководителей структурных подразделений </w:t>
      </w:r>
    </w:p>
    <w:p>
      <w:pPr>
        <w:pStyle w:val="Normal"/>
        <w:jc w:val="center"/>
        <w:rPr/>
      </w:pPr>
      <w:r>
        <w:rPr>
          <w:b/>
        </w:rPr>
        <w:t>(заведующих отделами, лабораториями, секциями и т.п.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"/>
        <w:gridCol w:w="45"/>
        <w:gridCol w:w="2192"/>
        <w:gridCol w:w="89"/>
        <w:gridCol w:w="1701"/>
        <w:gridCol w:w="534"/>
        <w:gridCol w:w="184"/>
        <w:gridCol w:w="184"/>
        <w:gridCol w:w="111"/>
        <w:gridCol w:w="187"/>
        <w:gridCol w:w="74"/>
        <w:gridCol w:w="110"/>
        <w:gridCol w:w="597"/>
        <w:gridCol w:w="266"/>
        <w:gridCol w:w="10"/>
        <w:gridCol w:w="701"/>
        <w:gridCol w:w="218"/>
        <w:gridCol w:w="74"/>
        <w:gridCol w:w="478"/>
        <w:gridCol w:w="261"/>
        <w:gridCol w:w="114"/>
        <w:gridCol w:w="142"/>
        <w:gridCol w:w="787"/>
        <w:gridCol w:w="8"/>
        <w:gridCol w:w="670"/>
        <w:gridCol w:w="20"/>
        <w:gridCol w:w="276"/>
        <w:gridCol w:w="171"/>
        <w:gridCol w:w="261"/>
        <w:gridCol w:w="108"/>
        <w:gridCol w:w="15"/>
        <w:gridCol w:w="83"/>
        <w:gridCol w:w="141"/>
        <w:gridCol w:w="288"/>
        <w:gridCol w:w="22"/>
        <w:gridCol w:w="1268"/>
        <w:gridCol w:w="791"/>
        <w:gridCol w:w="44"/>
        <w:gridCol w:w="1864"/>
        <w:gridCol w:w="53"/>
      </w:tblGrid>
      <w:tr>
        <w:trPr/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2905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современных условий организации образовательного процесса</w:t>
            </w:r>
          </w:p>
        </w:tc>
        <w:tc>
          <w:tcPr>
            <w:tcW w:w="12905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по критерию 1 - 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1) Доля педагогов структурного подразделения, имеющих высшую и первую квалификационные категории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%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0%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0%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едагоги структурного подразделения участвуют в экспериментальной работе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чрежденческом уровне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муниципальном уровне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гиональном уровне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3) Доля педагогов структурного подразделения, работающих по дополнительным образовательным программам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%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%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70%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4) Доля педагогов структурного подразделения, представивших свой опыт на муниципальном и региональном уровне за последние 3 года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%</w:t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5%</w:t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0%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0%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5) Использование педагогами структурного подразделения информационно-коммуникационных технологий в образовательном процессе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ют</w:t>
            </w:r>
          </w:p>
        </w:tc>
        <w:tc>
          <w:tcPr>
            <w:tcW w:w="2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педагогов в конференциях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</w:t>
            </w:r>
          </w:p>
        </w:tc>
        <w:tc>
          <w:tcPr>
            <w:tcW w:w="3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использование в образовательном процессе самостоятельно разработанных  цифровых образовательных ресурсов 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овых мест на профессиональных  мероприятиях, проводимых в дистанционном режиме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2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5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е документы: копии приказов и аттестационных листов, дополнительные образовательные программы педагогов дополнительного образования, утверждённые руководителем учреждения, сертификат авторской дополнительной образовательной программы; распорядительный документ, свидетельствующий об участие конкретного педагога в опытно – экспериментальной деятельн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Все документы должны быть заверены руководителем ОУ.</w:t>
            </w:r>
          </w:p>
        </w:tc>
      </w:tr>
      <w:tr>
        <w:trPr/>
        <w:tc>
          <w:tcPr>
            <w:tcW w:w="15768" w:type="dxa"/>
            <w:gridSpan w:val="4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ритерию 1: (выставляется средний балл по показателям 1-5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стижение высокого качества дополнительного образования </w:t>
            </w:r>
          </w:p>
        </w:tc>
        <w:tc>
          <w:tcPr>
            <w:tcW w:w="12905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по критерию 2 - 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1) Доля педагогов, прошедших курсы повышения квалификации за последние 5 лет 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%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%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70%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8" w:hanging="518"/>
              <w:jc w:val="both"/>
              <w:rPr/>
            </w:pPr>
            <w:r>
              <w:rPr/>
              <w:t>2) Доля обучающихся, участвующих в муниципальных, региональных и всероссийских</w:t>
            </w:r>
          </w:p>
          <w:p>
            <w:pPr>
              <w:pStyle w:val="Normal"/>
              <w:ind w:left="518" w:hanging="518"/>
              <w:jc w:val="both"/>
              <w:rPr/>
            </w:pPr>
            <w:r>
              <w:rPr/>
              <w:t>конкурсах по профилю подразделения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ляется 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%</w:t>
            </w:r>
          </w:p>
        </w:tc>
        <w:tc>
          <w:tcPr>
            <w:tcW w:w="2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%</w:t>
            </w:r>
          </w:p>
        </w:tc>
        <w:tc>
          <w:tcPr>
            <w:tcW w:w="2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%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 более 20%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Обеспечение норм охраны труда и безопасности участников образовательного процесса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зафиксированных несчастных случаев с обучающимися 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бинетов подразделения требованиям ОТ и СанПиН (100%)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педагогов подразделения используют в образовательном процессе здоровьесберегающие технологии 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Наличие вакансий в отделе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>
          <w:trHeight w:val="331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Обеспечение инновационной деятельности в объединениях структурного подразделения (использование современных образовательных технологий)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5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5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е документы: справки, отчёты, копия тарификационного списка</w:t>
            </w:r>
          </w:p>
          <w:p>
            <w:pPr>
              <w:pStyle w:val="Normal"/>
              <w:rPr/>
            </w:pPr>
            <w:r>
              <w:rPr>
                <w:bCs/>
              </w:rPr>
              <w:t>Все документы должны быть заверены руководителем ОУ.</w:t>
            </w:r>
          </w:p>
        </w:tc>
      </w:tr>
      <w:tr>
        <w:trPr/>
        <w:tc>
          <w:tcPr>
            <w:tcW w:w="15768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ритерию 2:(выставляется средний балл по показателям 1-5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профессиональной культуры педагогов и руководителя структурного подразделения</w:t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по критерию 3 - 20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329"/>
              <w:jc w:val="both"/>
              <w:rPr/>
            </w:pPr>
            <w:r>
              <w:rPr/>
              <w:t>1) Использование в объединениях отдела на занятиях и во внеурочной деятельности проектных методик и технологий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сумма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/>
              <w:t xml:space="preserve">Не использование на занятиях метода защиты проектов 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/>
              <w:t>использование на занятиях метода защиты проектов более 50% педагогов используют на занятиях метод защиты проектов</w:t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реализация в подразделении проектов, получивших материальную поддержку учрежденческого уровня</w:t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реализация в подразделении проектов, получивших материальную поддержку муниципального уровня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реализация в подразделении проектов, получивших материальную поддержку регионального уровня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/>
            </w:pPr>
            <w:r>
              <w:rPr/>
              <w:t>2) Исследовательская деятельность педагогов и руководителя подразделения: наличие призовых мест на профессиональных мероприятиях различного уровня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ческий </w:t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высокого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331"/>
              <w:rPr/>
            </w:pPr>
            <w:r>
              <w:rPr/>
              <w:t>3) Обоснованные жалобы граждан по поводу конфликтных ситуаций с педагогами или руководителем подразделения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5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е документы: справки, отчёты, копии дипломов, грамот.</w:t>
            </w:r>
          </w:p>
          <w:p>
            <w:pPr>
              <w:pStyle w:val="Normal"/>
              <w:rPr/>
            </w:pPr>
            <w:r>
              <w:rPr>
                <w:bCs/>
              </w:rPr>
              <w:t>Все документы должны быть заверены руководителем ОУ.</w:t>
            </w:r>
          </w:p>
        </w:tc>
      </w:tr>
      <w:tr>
        <w:trPr/>
        <w:tc>
          <w:tcPr>
            <w:tcW w:w="15768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ритерию 3: (выставляется средний балл по показателям 1-3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ивность неаудиторной деятельности педагогов структурного подразделения</w:t>
            </w:r>
          </w:p>
        </w:tc>
        <w:tc>
          <w:tcPr>
            <w:tcW w:w="12905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по критерию 4 - 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1) Вариативность использования педагогами подразделения различных видов деятельности во внеаудиторной занятости обучающихся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ида деятельности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ида деятельности</w:t>
            </w:r>
          </w:p>
        </w:tc>
        <w:tc>
          <w:tcPr>
            <w:tcW w:w="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видов деятельности</w:t>
            </w:r>
          </w:p>
        </w:tc>
        <w:tc>
          <w:tcPr>
            <w:tcW w:w="3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 видов деятельности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Организация и проведение массовых мероприятий 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ческого уровня</w:t>
            </w:r>
          </w:p>
        </w:tc>
        <w:tc>
          <w:tcPr>
            <w:tcW w:w="347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го уровня</w:t>
            </w:r>
          </w:p>
        </w:tc>
        <w:tc>
          <w:tcPr>
            <w:tcW w:w="346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го и более высокого уровня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/>
            </w:pPr>
            <w:r>
              <w:rPr/>
              <w:t>3) Количество призовых мест и лауреатов конкурсных мероприятий по профилю структурного подразделения (конкурсы, гранты, фестивали, смотры, выставки, соревнования и т.д.)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ческий уровень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высокий уровень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изовое место- 2</w:t>
            </w:r>
          </w:p>
          <w:p>
            <w:pPr>
              <w:pStyle w:val="Normal"/>
              <w:rPr/>
            </w:pPr>
            <w:r>
              <w:rPr/>
              <w:t>2 и более - 3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изовое место- 5</w:t>
            </w:r>
          </w:p>
          <w:p>
            <w:pPr>
              <w:pStyle w:val="Normal"/>
              <w:rPr/>
            </w:pPr>
            <w:r>
              <w:rPr/>
              <w:t>2 и более - 10</w:t>
            </w:r>
          </w:p>
        </w:tc>
        <w:tc>
          <w:tcPr>
            <w:tcW w:w="2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изовое место- 12</w:t>
            </w:r>
          </w:p>
          <w:p>
            <w:pPr>
              <w:pStyle w:val="Normal"/>
              <w:rPr/>
            </w:pPr>
            <w:r>
              <w:rPr/>
              <w:t>2 и более - 15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изовое место- 18</w:t>
            </w:r>
          </w:p>
          <w:p>
            <w:pPr>
              <w:pStyle w:val="Normal"/>
              <w:rPr/>
            </w:pPr>
            <w:r>
              <w:rPr/>
              <w:t>2 и более - 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338"/>
              <w:jc w:val="both"/>
              <w:rPr/>
            </w:pPr>
            <w:r>
              <w:rPr/>
              <w:t>4) Доля обучающихся структурного подразделения, занявших призовые места на мероприятиях муниципального и регионального уровня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2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%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%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верждающие документы: справки, отчёты, копии дипломов, грамот (максимального номинала), выписка из плана работы учреждения. </w:t>
            </w:r>
            <w:r>
              <w:rPr>
                <w:bCs/>
              </w:rPr>
              <w:t>Все документы должны быть заверены руководителем ОУ.</w:t>
            </w:r>
          </w:p>
        </w:tc>
      </w:tr>
      <w:tr>
        <w:trPr/>
        <w:tc>
          <w:tcPr>
            <w:tcW w:w="15768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ритерию 4: выставляется средний балл по показателям 1-4</w:t>
            </w:r>
          </w:p>
        </w:tc>
      </w:tr>
      <w:tr>
        <w:trPr/>
        <w:tc>
          <w:tcPr>
            <w:tcW w:w="6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2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ивность участия руководителя подразделения в методической и научно-исследовательской работе</w:t>
            </w:r>
          </w:p>
        </w:tc>
        <w:tc>
          <w:tcPr>
            <w:tcW w:w="12816" w:type="dxa"/>
            <w:gridSpan w:val="3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по критерию 5 - 15</w:t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gridSpan w:val="3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22" w:hanging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 Ежегодное обобщение и распространение педагогами отдела педагогического опыта через  </w:t>
              <w:br/>
              <w:t>выступления на семинарах, круглых столах, педсоветах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>возможный балл</w:t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9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gridSpan w:val="3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личие опубликованных педагогами методических разработок,</w:t>
              <w:br/>
              <w:t xml:space="preserve">рекомендаций, учебных пособий 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 </w:t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9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gridSpan w:val="3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частие педагогов отдела (руководство) в работе экспертных комиссий, групп, жюри конкурсов, творческих лабораторий, руководство методическими объединениями 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балл  </w:t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9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gridSpan w:val="3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частие в профессиональных конкурсах «Сердце отдаю детям», «Лидер в образовании», «Фестиваль достижений молодых специалистов» и т.п.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   </w:t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9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gridSpan w:val="3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Тьюторская деятельность педагогов подразделения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балл  </w:t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9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gridSpan w:val="3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е документы: информация об обобщенном педагогическом опыте; список опубликованных материалов, подкрепленный выходными данными; документ, подтверждающий (приказ, сертификат, благодарственное письмо) о назначении членом экспертной группы, жюри и т.д.; копии дипломов и грамот профессиональных конкурсов; публикации о деятельности педагога дополнительного образования в средствах массовой информации, копии сертификатов тьюторской деятельности. Все документы должны быть заверены руководителем ОУ.</w:t>
            </w:r>
          </w:p>
        </w:tc>
        <w:tc>
          <w:tcPr>
            <w:tcW w:w="19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4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ритерию 5: выставляется средний балл по показателям 1-5</w:t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ая </w:t>
              <w:br/>
              <w:t>деятельность</w:t>
              <w:br/>
              <w:t>руководи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ения</w:t>
            </w:r>
          </w:p>
        </w:tc>
        <w:tc>
          <w:tcPr>
            <w:tcW w:w="100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по критерию 6 - 5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уководитель является членом (руководителем) профсоюзной организации работников</w:t>
              <w:br/>
              <w:t xml:space="preserve">просвещения </w:t>
            </w:r>
          </w:p>
        </w:tc>
        <w:tc>
          <w:tcPr>
            <w:tcW w:w="269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269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</w:t>
              <w:br/>
              <w:t>3 - руководитель</w:t>
            </w:r>
          </w:p>
        </w:tc>
        <w:tc>
          <w:tcPr>
            <w:tcW w:w="49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уководитель является членом (руководителем) регионального отделения общественной</w:t>
              <w:br/>
              <w:t xml:space="preserve">организации "Педагогическое общество России"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2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член</w:t>
              <w:br/>
              <w:t>3 - руководитель</w:t>
            </w:r>
          </w:p>
        </w:tc>
        <w:tc>
          <w:tcPr>
            <w:tcW w:w="49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член</w:t>
              <w:br/>
              <w:t>4 - руководитель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уководитель является членом (руководителем) управляющего совета, общественной</w:t>
              <w:br/>
              <w:t xml:space="preserve">организации, представляющей интересы профессионального педагогического сообщества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2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</w:t>
              <w:br/>
              <w:t>3 - руководитель</w:t>
            </w:r>
          </w:p>
        </w:tc>
        <w:tc>
          <w:tcPr>
            <w:tcW w:w="49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3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: копии документов (приказ, удостоверение, письменное подтверждение председателя профсоюзной организации) о членстве в профсоюзной организации, «Педагогическом обществе России», общественных организаций; копии статей в СМИ, отражающих деятельность в данном направлении. Все документы должны быть заверены руководителем ОУ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16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6 (в целом по критерию средний балл выставляется по показателям 1 - 3)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16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для вычисления итогового балла, данные по критериям 1 - 6 суммируются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16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 (стр. ___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3:00Z</dcterms:created>
  <dc:creator>SitnikovaTD</dc:creator>
  <dc:description/>
  <cp:keywords/>
  <dc:language>en-US</dc:language>
  <cp:lastModifiedBy>o.lamihova</cp:lastModifiedBy>
  <cp:lastPrinted>2010-04-27T10:26:00Z</cp:lastPrinted>
  <dcterms:modified xsi:type="dcterms:W3CDTF">2010-04-27T06:27:00Z</dcterms:modified>
  <cp:revision>29</cp:revision>
  <dc:subject/>
  <dc:title/>
</cp:coreProperties>
</file>