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и показатели качества и результа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а воспитателя образовательного учре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я в группе продлённого дня, воспитателя детского дома, школы-интерната, классного воспитателя)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979"/>
        <w:gridCol w:w="1422"/>
        <w:gridCol w:w="198"/>
        <w:gridCol w:w="270"/>
        <w:gridCol w:w="808"/>
        <w:gridCol w:w="13"/>
        <w:gridCol w:w="26"/>
        <w:gridCol w:w="8"/>
        <w:gridCol w:w="630"/>
        <w:gridCol w:w="240"/>
        <w:gridCol w:w="35"/>
        <w:gridCol w:w="265"/>
        <w:gridCol w:w="790"/>
        <w:gridCol w:w="717"/>
        <w:gridCol w:w="53"/>
        <w:gridCol w:w="15"/>
        <w:gridCol w:w="329"/>
        <w:gridCol w:w="391"/>
        <w:gridCol w:w="135"/>
        <w:gridCol w:w="225"/>
        <w:gridCol w:w="524"/>
        <w:gridCol w:w="140"/>
        <w:gridCol w:w="66"/>
        <w:gridCol w:w="665"/>
        <w:gridCol w:w="168"/>
        <w:gridCol w:w="79"/>
        <w:gridCol w:w="23"/>
        <w:gridCol w:w="525"/>
        <w:gridCol w:w="15"/>
        <w:gridCol w:w="160"/>
        <w:gridCol w:w="1913"/>
        <w:gridCol w:w="101"/>
        <w:gridCol w:w="30"/>
        <w:gridCol w:w="2163"/>
      </w:tblGrid>
      <w:tr>
        <w:trPr>
          <w:trHeight w:val="18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</w:t>
            </w:r>
          </w:p>
        </w:tc>
        <w:tc>
          <w:tcPr>
            <w:tcW w:w="1314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  <w:br/>
              <w:t>сопровождаемого</w:t>
              <w:br/>
              <w:t xml:space="preserve">содержания      </w:t>
              <w:br/>
              <w:t xml:space="preserve">образования     </w:t>
            </w:r>
          </w:p>
        </w:tc>
        <w:tc>
          <w:tcPr>
            <w:tcW w:w="1314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- 15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Апробация социально значимых технологий воспитательной работы 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олонтёрской группы из числа воспитанников        </w:t>
            </w:r>
          </w:p>
        </w:tc>
        <w:tc>
          <w:tcPr>
            <w:tcW w:w="3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3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профессиональных проб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</w:tr>
      <w:tr>
        <w:trPr>
          <w:trHeight w:val="41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благотворительных мероприятий и акций, волонтерской деятельности, публикации в СМИ, благодарственные письма от сторонних организаций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Доля воспитанников (у данного воспитателя), занимающихся по  разработанной им программе по одному из направлений воспитательной деятельности (исключая  программы элективов)                                                                                                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%</w:t>
            </w:r>
          </w:p>
        </w:tc>
        <w:tc>
          <w:tcPr>
            <w:tcW w:w="38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9 %</w:t>
            </w:r>
          </w:p>
        </w:tc>
        <w:tc>
          <w:tcPr>
            <w:tcW w:w="2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 %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ограмма, справка с указанием количества детей, закрепленных за данным воспитателем, и доли детей, занимающихся по разработанной им программе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 Систематическое проведение учебно-тематических экскурсий, посещение музеев, театров, кинотеатров и других мероприятий вне образовательного учреждения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е 1 раза в месяц</w:t>
            </w:r>
          </w:p>
        </w:tc>
        <w:tc>
          <w:tcPr>
            <w:tcW w:w="3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3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месяц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план работы, аналитическая справка 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) Применение в воспитательной  деятельности метода проектов      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воспитательной деятельности</w:t>
              <w:br/>
              <w:t>метода проектов    (не менее 2 проектов в год)</w:t>
            </w:r>
          </w:p>
        </w:tc>
        <w:tc>
          <w:tcPr>
            <w:tcW w:w="2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ов, получивших материальную поддержку  со стороны учреждения, управляющего совета   </w:t>
            </w:r>
          </w:p>
        </w:tc>
        <w:tc>
          <w:tcPr>
            <w:tcW w:w="2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ов, получивших материальную поддержку  муниципального уровня   </w:t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ов, получивших материальную поддержку  регионального и более высокого уровня   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выставляется по всему показателю 4)</w:t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выставляется по всему показателю 4)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бюджет проекта, если он получил материальную поддержку, буклеты по итогам выполненных проектов, приказ об итогах выполненного проекта, письма поддержки от сторонних организаций, публикации в СМИ 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1 (в целом по критерию вычисляется средний балл по показателям 1 – 4)                                                                                 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  <w:br/>
              <w:t>профессиональной</w:t>
              <w:br/>
              <w:t xml:space="preserve">культуры        </w:t>
              <w:br/>
              <w:t xml:space="preserve">педагога        </w:t>
            </w:r>
          </w:p>
        </w:tc>
        <w:tc>
          <w:tcPr>
            <w:tcW w:w="1314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- 20                                   </w:t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Участие воспитателя в опытно-экспериментальной  деятельности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эксперимент  </w:t>
            </w:r>
          </w:p>
        </w:tc>
        <w:tc>
          <w:tcPr>
            <w:tcW w:w="3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ксперимент </w:t>
            </w:r>
          </w:p>
        </w:tc>
        <w:tc>
          <w:tcPr>
            <w:tcW w:w="3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, федеральный   </w:t>
              <w:br/>
              <w:t xml:space="preserve">эксперимент          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открытии экспериментальной площадки, приказ о распределении функциональных обязанностей, план экспериментальной работы воспитателя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Результативность использования информационно-коммуникационных технологий в образовательном процессе    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 перечисленные в этом показателе формы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  </w:t>
              <w:br/>
              <w:t xml:space="preserve">воспитателя  в  </w:t>
              <w:br/>
              <w:t>конференци-</w:t>
              <w:br/>
              <w:t>ях в режиме</w:t>
              <w:br/>
              <w:t xml:space="preserve">on-line, на профессиональных форумах,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</w:t>
            </w:r>
          </w:p>
        </w:tc>
        <w:tc>
          <w:tcPr>
            <w:tcW w:w="2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 </w:t>
            </w:r>
          </w:p>
        </w:tc>
        <w:tc>
          <w:tcPr>
            <w:tcW w:w="1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воспитателем   </w:t>
              <w:br/>
              <w:t xml:space="preserve">дистанционных </w:t>
              <w:br/>
              <w:t xml:space="preserve">форм консультирования участников образовательного процесса    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   </w:t>
              <w:br/>
              <w:t xml:space="preserve">воспитателя    </w:t>
              <w:br/>
              <w:t xml:space="preserve">призовых     </w:t>
              <w:br/>
              <w:t xml:space="preserve">мест на     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 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ечатки со страниц сайтов,  справка  с указанием адреса сайта, копии разработанных ЦОР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е высокого профессионализма воспитателя администрацией образовательного учреждения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6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отзыв администрации с указанием количества баллов по данному показателю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) Результативность исследовательской деятельности воспитателя: наличие призовых мест на профессиональных мероприятиях (конференциях, слетах и т.д.)                                                                                             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25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уровня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 </w:t>
              <w:br/>
              <w:t xml:space="preserve">уровня           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го    </w:t>
              <w:br/>
              <w:t xml:space="preserve">уровня           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ше   </w:t>
              <w:br/>
              <w:t xml:space="preserve">регионального  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грамоты, дипломы, сертификаты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) Наличие целевой программы по направлениям воспитательной деятельности  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69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используется заимствованная программа</w:t>
            </w:r>
          </w:p>
        </w:tc>
        <w:tc>
          <w:tcPr>
            <w:tcW w:w="2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используется адаптированная программа</w:t>
            </w:r>
          </w:p>
        </w:tc>
        <w:tc>
          <w:tcPr>
            <w:tcW w:w="27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используется разработанная данным воспитателем программа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используется разработанная данным воспитателем программа, получившая статус авторской на региональном уровне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утвержденная руководителем программа 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овышение квалификации за отчетный период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55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5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видетельство (удостоверение) о повышении квалификации</w:t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2 (в целом по критерию вычисляется средний балл по показателям 1 – 6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ровня воспитанности   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20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у воспитателя программы мониторинговых исследований уровня воспитанности детей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3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6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отдельные диагностические исследования, не представляющие собой целостной программы</w:t>
            </w:r>
          </w:p>
        </w:tc>
        <w:tc>
          <w:tcPr>
            <w:tcW w:w="36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ая руководителем программа мониторинговых исследований уровня воспитанности детей</w:t>
            </w:r>
          </w:p>
        </w:tc>
        <w:tc>
          <w:tcPr>
            <w:tcW w:w="229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Доля  воспитанников, показывающих высокий уровень воспитанности в соответствии с программой мониторинговых исследований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1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 %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60 %       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- 70 %     </w:t>
            </w:r>
          </w:p>
        </w:tc>
        <w:tc>
          <w:tcPr>
            <w:tcW w:w="2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70 %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итоги мониторинга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Отсутствие  фактов  административных  правонарушений,  совершенных воспитанниками  (хулиганство,  употребление   спиртных    напитков,    табакокурение и др.)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4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верждающий документ: справка от КДН (ИДН) за отчетный период     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ка количества учащихся, состоящих на учете в подразделениях по делам несовершенноле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щих на учете в подразделениях 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</w:t>
            </w:r>
          </w:p>
        </w:tc>
        <w:tc>
          <w:tcPr>
            <w:tcW w:w="2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соответствующими исполнительными органами.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Доля детей, охваченных кружковой деятельностью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%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60 %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90%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етка занятости детей в кружках, справка с указанием общего количества детей и доли детей, охваченных кружковой деятельностью.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целом по критерию вычисляется средний балл по показателям 1 – 5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  <w:br/>
              <w:t xml:space="preserve"> воспитательной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</w:t>
            </w:r>
          </w:p>
        </w:tc>
        <w:tc>
          <w:tcPr>
            <w:tcW w:w="1314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20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ичие программы по организации работы с родителями, учитывающей следующие направления: изучение, информирование, просвещение, консультирование, совместная деятельность (не учитывается воспитателями интернатных учреждений)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5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 направления</w:t>
            </w:r>
          </w:p>
        </w:tc>
        <w:tc>
          <w:tcPr>
            <w:tcW w:w="36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правления</w:t>
            </w:r>
          </w:p>
        </w:tc>
        <w:tc>
          <w:tcPr>
            <w:tcW w:w="36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5 направлений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тверждающий документ: программа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Доля общешкольных (общеучрежденческих) мероприятий, подготовленных воспитанниками данного воспитателя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%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% 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%  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10 %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 с указанием количества общешкольных мероприятий и доли мероприятий, подготовленных воспитанниками данного воспитателя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Доля  родителей,  ведущих постоянно действующие лектории для детей,   кружки</w:t>
              <w:br/>
              <w:t xml:space="preserve">и секции на общественных началах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не учитывается воспитателями интернатных учреждений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%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% 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%   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% и более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лан работы кружка, лектория, которым руководят родители, справка об общем количестве родителей и доле ведущих постоянно действующие кружки, объединения, лектории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Доля воспитанников, участвующих в социально ориентированных проектах,</w:t>
              <w:br/>
              <w:t xml:space="preserve">социально значимых акциях, конкурсах, лично подготовленных и проведенных воспитателем        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30 %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49 %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79 %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- 100 %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овое место в   </w:t>
              <w:br/>
              <w:t xml:space="preserve">конкурсе "Лучший   </w:t>
              <w:br/>
              <w:t xml:space="preserve">класс" 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аналитическая справка с описанием проектов и их результативности с указанием количества закрепленных за воспитателем воспитанников и доле участвующих детей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 Наличие организованных воспитателем  функционирующих  органов</w:t>
              <w:br/>
              <w:t>ученического самоуправления, творческих  коллективов  или  команд  по  определенным</w:t>
              <w:br/>
              <w:t xml:space="preserve">направлениям                                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рганизация или коллектив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организаций или коллективов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оложение об ученическом самоуправлении, аналитическая справка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Наличие призовых мест у коллектива или отдельных воспитанников, лично подготовленных данным воспитателем</w:t>
            </w:r>
          </w:p>
        </w:tc>
        <w:tc>
          <w:tcPr>
            <w:tcW w:w="229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ое призовое место, но не более 20 баллов</w:t>
            </w:r>
          </w:p>
        </w:tc>
        <w:tc>
          <w:tcPr>
            <w:tcW w:w="229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ы, грамоты, сертификаты, свидетельствующие о личной подготовке детей -призеров</w:t>
            </w:r>
          </w:p>
        </w:tc>
        <w:tc>
          <w:tcPr>
            <w:tcW w:w="22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4 (в целом по критерию средний балл выставляется по показателям 1 - 6: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  <w:br/>
              <w:t>участия воспитателя</w:t>
              <w:br/>
              <w:t>в методической и</w:t>
              <w:br/>
              <w:t xml:space="preserve">научно -         </w:t>
              <w:br/>
              <w:t xml:space="preserve">исследователь-  </w:t>
              <w:br/>
              <w:t xml:space="preserve">ской работе     </w:t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15                              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мероприятия, мастер - классы, выступления на семинарах, круглых столах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2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итогах методических мероприятий, программы методических мероприятий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Наличие опубликованных  собственных  методических  и  дидактических  разработок,</w:t>
              <w:br/>
              <w:t xml:space="preserve">рекомендаций, учебных пособий               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51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разработка отдельного занятия</w:t>
            </w:r>
          </w:p>
        </w:tc>
        <w:tc>
          <w:tcPr>
            <w:tcW w:w="54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ые методические рекомендации или учебно-методическое пособие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, но не более 15 баллов</w:t>
            </w:r>
          </w:p>
        </w:tc>
        <w:tc>
          <w:tcPr>
            <w:tcW w:w="54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опии или экземпляры опубликованных материалов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  Участие  (руководство)  воспитателя  в  работе  экспертных  комиссий,  групп,  жюри</w:t>
              <w:br/>
              <w:t xml:space="preserve">олимпиад, творческих лабораторий, руководство методическими объединениями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 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</w:t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 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       </w:t>
              <w:br/>
              <w:t xml:space="preserve">высокий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      </w:t>
              <w:br/>
              <w:t>руководитель - 9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      </w:t>
              <w:br/>
              <w:t xml:space="preserve">руководитель - 12 </w:t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       </w:t>
              <w:br/>
              <w:t>руководитель - 14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         </w:t>
              <w:br/>
              <w:t>руководитель - 15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 назначении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  Наличие  призовых  мест  в   муниципальных,   региональных,   и   всероссийских</w:t>
              <w:br/>
              <w:t>профессиональных конкурсах  "Воспитатель года",  "Самый классный классный", "Лидер  в  образовании",  "Учитель  - учителю", "Фестиваль достижений молодых специалистов" и др.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7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 уровень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ы, грамоты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4):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   </w:t>
              <w:br/>
              <w:t xml:space="preserve">деятельность    </w:t>
              <w:br/>
              <w:t xml:space="preserve">воспитателя       </w:t>
            </w:r>
          </w:p>
        </w:tc>
        <w:tc>
          <w:tcPr>
            <w:tcW w:w="1314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10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Воспитатель является  членом  (руководителем)  профсоюзной  организации  работников</w:t>
              <w:br/>
              <w:t xml:space="preserve">просвещения                                 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член        </w:t>
              <w:br/>
              <w:t xml:space="preserve">10 - руководитель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председателем профсоюзной организации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Воспитатель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                                     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 - руководитель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член        </w:t>
              <w:br/>
              <w:t xml:space="preserve">10 - руководитель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руководителем соответствующего отделения  общественной организации "Педагогическое общество России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  Воспитатель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45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2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член        </w:t>
              <w:br/>
              <w:t xml:space="preserve">10 - руководитель    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приказ о назначении, о выдви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2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6 (в целом по критерию средний балл выставляется по показателям 1 - 3):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 данные по критериям 1 - 6 суммируются)           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нимание! 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00"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03:00Z</dcterms:created>
  <dc:creator>kisa_kuku</dc:creator>
  <dc:description/>
  <cp:keywords/>
  <dc:language>en-US</dc:language>
  <cp:lastModifiedBy>o.lamihova</cp:lastModifiedBy>
  <cp:lastPrinted>2010-04-27T10:20:00Z</cp:lastPrinted>
  <dcterms:modified xsi:type="dcterms:W3CDTF">2010-04-27T06:20:00Z</dcterms:modified>
  <cp:revision>31</cp:revision>
  <dc:subject/>
  <dc:title>V</dc:title>
</cp:coreProperties>
</file>