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показатели качества и результативности деятельности педагога дополните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282"/>
        <w:gridCol w:w="165"/>
        <w:gridCol w:w="1154"/>
        <w:gridCol w:w="510"/>
        <w:gridCol w:w="145"/>
        <w:gridCol w:w="245"/>
        <w:gridCol w:w="98"/>
        <w:gridCol w:w="52"/>
        <w:gridCol w:w="128"/>
        <w:gridCol w:w="318"/>
        <w:gridCol w:w="90"/>
        <w:gridCol w:w="42"/>
        <w:gridCol w:w="97"/>
        <w:gridCol w:w="439"/>
        <w:gridCol w:w="540"/>
        <w:gridCol w:w="111"/>
        <w:gridCol w:w="142"/>
        <w:gridCol w:w="281"/>
        <w:gridCol w:w="342"/>
        <w:gridCol w:w="369"/>
        <w:gridCol w:w="15"/>
        <w:gridCol w:w="19"/>
        <w:gridCol w:w="525"/>
        <w:gridCol w:w="282"/>
        <w:gridCol w:w="25"/>
        <w:gridCol w:w="810"/>
        <w:gridCol w:w="315"/>
        <w:gridCol w:w="8"/>
        <w:gridCol w:w="127"/>
        <w:gridCol w:w="495"/>
        <w:gridCol w:w="29"/>
        <w:gridCol w:w="153"/>
        <w:gridCol w:w="96"/>
        <w:gridCol w:w="336"/>
        <w:gridCol w:w="1575"/>
        <w:gridCol w:w="40"/>
        <w:gridCol w:w="21"/>
        <w:gridCol w:w="531"/>
        <w:gridCol w:w="1258"/>
        <w:gridCol w:w="11"/>
      </w:tblGrid>
      <w:tr>
        <w:trPr>
          <w:trHeight w:val="36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   </w:t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  <w:br/>
              <w:t>предоставляемого</w:t>
              <w:br/>
              <w:t>содержания</w:t>
              <w:br/>
              <w:t>образования</w:t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1 - 20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ля обучающихся (у данного педагога), занимающихся по адаптированной  программе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%</w:t>
            </w:r>
          </w:p>
        </w:tc>
        <w:tc>
          <w:tcPr>
            <w:tcW w:w="38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 59 %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максимально</w:t>
              <w:br/>
              <w:t>возможный бал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___)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обучающихся (у данного педагога), занимающихся по его авторской программе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%</w:t>
            </w:r>
          </w:p>
        </w:tc>
        <w:tc>
          <w:tcPr>
            <w:tcW w:w="36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 59 %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 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педагога в опытно-экспериментальной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учрежденческого уровня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муниципального уровня</w:t>
            </w:r>
          </w:p>
        </w:tc>
        <w:tc>
          <w:tcPr>
            <w:tcW w:w="3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 регионального, федерального уровня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пробация педагогом новых педагогических технологий, методик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полнительные образовательные программы педагогов дополнительного образования, утверждённые руководителем учреждения, сертификат авторской дополнительной образовательной программы; справка о количестве детей, занимающихся по программам разного вида; распорядительный документ, свидетельствующий об участие конкретного педагога в опытно – экспериментальной деятельности, краткое описание используемой технологии, данные мониторинга по её использова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1 (вычисляется средний балл по показателям 1-4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трова А.Н. (педагог дополнительного образования); (К1П1+ К1П3+К1П3+К1П4):4; (15+25+20+20):4=80:4=20 (средний балл)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  <w:br/>
              <w:t>профессиональной</w:t>
              <w:br/>
              <w:t>культуры</w:t>
              <w:br/>
              <w:t>педаго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1176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по критерию 2 - 20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ля обучающихся (у данного педагога), для которых в образовательном процессе</w:t>
              <w:br/>
              <w:t>используются здоровьесберегающие технологии, рекомендованные на федеральном или</w:t>
              <w:br/>
              <w:t>региональном уровне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 %</w:t>
            </w:r>
          </w:p>
        </w:tc>
        <w:tc>
          <w:tcPr>
            <w:tcW w:w="27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9 %</w:t>
            </w:r>
          </w:p>
        </w:tc>
        <w:tc>
          <w:tcPr>
            <w:tcW w:w="1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9 %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 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зультативность использования информационно-коммуникационных технологий в образовательном процессе    </w:t>
            </w:r>
          </w:p>
        </w:tc>
      </w:tr>
      <w:tr>
        <w:trPr>
          <w:trHeight w:val="132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 перечисленные в этом показателе формы</w:t>
            </w:r>
          </w:p>
        </w:tc>
        <w:tc>
          <w:tcPr>
            <w:tcW w:w="21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  <w:br/>
              <w:t xml:space="preserve">педагога в </w:t>
              <w:br/>
              <w:t>конференци-</w:t>
              <w:br/>
              <w:t>ях в режиме</w:t>
              <w:br/>
              <w:t xml:space="preserve">on-line, на профессиональных форумах 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</w:t>
            </w:r>
          </w:p>
        </w:tc>
        <w:tc>
          <w:tcPr>
            <w:tcW w:w="3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>в образовательном</w:t>
              <w:br/>
              <w:t xml:space="preserve">процессе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</w:t>
              <w:br/>
              <w:t xml:space="preserve">педагога </w:t>
              <w:br/>
              <w:t xml:space="preserve">призовых </w:t>
              <w:br/>
              <w:t xml:space="preserve">мест на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сумма балл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21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зультативность применения на занятиях и во внеурочной деятельности проектных методик и технологий </w:t>
            </w:r>
          </w:p>
        </w:tc>
      </w:tr>
      <w:tr>
        <w:trPr>
          <w:trHeight w:val="1953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>на занятиях</w:t>
              <w:br/>
              <w:t>метода защиты</w:t>
              <w:br/>
              <w:t>проектов</w:t>
              <w:br/>
              <w:t xml:space="preserve">(не менее 2 проектов в год) </w:t>
            </w:r>
          </w:p>
        </w:tc>
        <w:tc>
          <w:tcPr>
            <w:tcW w:w="3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, получивших материальную поддержку со стороны учреждения, управляющего совета</w:t>
            </w:r>
          </w:p>
        </w:tc>
        <w:tc>
          <w:tcPr>
            <w:tcW w:w="2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ов, получивших материальную поддержку муниципального уровня </w:t>
            </w:r>
          </w:p>
        </w:tc>
        <w:tc>
          <w:tcPr>
            <w:tcW w:w="2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, получивших материальную поддержку регионального и более высокого уровня 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</w:t>
              <w:br/>
              <w:t xml:space="preserve">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выставляется по всему показателю 3)</w:t>
            </w:r>
          </w:p>
        </w:tc>
        <w:tc>
          <w:tcPr>
            <w:tcW w:w="2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ыставляется по всему показателю 3)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зультативность исследовательской деятельности педагога дополнительного образова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изовых мест на профессиональны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ференциях, слётах и т.п.) </w:t>
            </w:r>
          </w:p>
        </w:tc>
      </w:tr>
      <w:tr>
        <w:trPr>
          <w:trHeight w:val="839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ого уровня</w:t>
            </w:r>
          </w:p>
        </w:tc>
        <w:tc>
          <w:tcPr>
            <w:tcW w:w="2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  <w:br/>
              <w:t>уровня</w:t>
            </w:r>
          </w:p>
        </w:tc>
        <w:tc>
          <w:tcPr>
            <w:tcW w:w="2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го </w:t>
              <w:br/>
              <w:t>уровня</w:t>
            </w:r>
          </w:p>
        </w:tc>
        <w:tc>
          <w:tcPr>
            <w:tcW w:w="2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ше </w:t>
              <w:br/>
              <w:t>регионального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ониторинг использования здоровьесберегающих технологий; ссылки, подтверждающие участие в работе сетевых профессиональных сообществах, адреса, где помещены методические публикации в глобальной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пии дипломов призовых мест на мероприятиях, проводимых в дистанционном режи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печатки со страниц сайтов,  справка  с указанием адреса сайта, копии разработанных ЦОР; копии докладов на педсоветах, конференциях и.т.п., копия документа, подтверждающий наличия призовых мест на профессиональных конференциях, слётах разного уровн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474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2 (в целом по критерию вычисляется средний балл по показателям 1-4)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формированности психолого – педагогической компетенции педагога дополнительного образования</w:t>
              <w:br/>
              <w:t xml:space="preserve"> </w:t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3 - 20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намика формирования социальных компетентностей у обучающихся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</w:t>
            </w:r>
          </w:p>
        </w:tc>
        <w:tc>
          <w:tcPr>
            <w:tcW w:w="42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</w:t>
            </w:r>
          </w:p>
        </w:tc>
        <w:tc>
          <w:tcPr>
            <w:tcW w:w="2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186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42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трицательная динамика показателей тревожности ребёнка                                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47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личие системы показателей эффективности образовательного процесса и собственной педагогической диагностики данных показателей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инамика показателей эффективности образовательного процесса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</w:t>
              <w:br/>
              <w:t xml:space="preserve">максимально 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хранность контингента обучающихся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>возможный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0 %</w:t>
            </w:r>
          </w:p>
        </w:tc>
        <w:tc>
          <w:tcPr>
            <w:tcW w:w="2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80 - 90 %</w:t>
            </w:r>
          </w:p>
        </w:tc>
        <w:tc>
          <w:tcPr>
            <w:tcW w:w="2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100 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зультаты мониторинговых исследований, справка – подтверждение стабильной сохранности контингента обучающихся в течение учебного год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360" w:hRule="atLeast"/>
          <w:cantSplit w:val="true"/>
        </w:trPr>
        <w:tc>
          <w:tcPr>
            <w:tcW w:w="1474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3 (в целом по критерию выставляется средний балл с учетом критериев, относящихся к данному педагогу дополнительного образования)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  <w:br/>
              <w:t xml:space="preserve">неаудиторной </w:t>
              <w:br/>
              <w:t>деятельности педагога дополнительного образования</w:t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4 - 20 </w:t>
            </w:r>
          </w:p>
        </w:tc>
      </w:tr>
      <w:tr>
        <w:trPr>
          <w:trHeight w:val="628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риативность использования различных видов деятельности во внеаудиторной занятости обучающихся (походы, экскурсии, акции и.т.п.)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а деятельности</w:t>
            </w:r>
          </w:p>
        </w:tc>
        <w:tc>
          <w:tcPr>
            <w:tcW w:w="43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ида деятельности</w:t>
            </w:r>
          </w:p>
        </w:tc>
        <w:tc>
          <w:tcPr>
            <w:tcW w:w="2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 более видов </w:t>
              <w:br/>
              <w:t>деятельности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призовых мест и лауреатов конкурсных мероприятий (конкурсы, гранты,</w:t>
              <w:br/>
              <w:t>фестивали, конференции, марафоны, смотры, отчетные концерты, праздники, утренники, выставки, ярмарки, соревнования и т.д.)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 уровень</w:t>
            </w:r>
          </w:p>
        </w:tc>
        <w:tc>
          <w:tcPr>
            <w:tcW w:w="2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</w:t>
              <w:br/>
              <w:t>уровень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 </w:t>
              <w:br/>
              <w:t xml:space="preserve">место - 15 </w:t>
              <w:br/>
              <w:t>2 и более - 16</w:t>
            </w:r>
          </w:p>
        </w:tc>
        <w:tc>
          <w:tcPr>
            <w:tcW w:w="2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- 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- 17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 </w:t>
              <w:br/>
              <w:t xml:space="preserve">место - 17  </w:t>
              <w:br/>
              <w:t>2 и более - 18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</w:t>
              <w:br/>
              <w:t xml:space="preserve">место - 18  </w:t>
              <w:br/>
              <w:t>2 и более - 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ля обучающихся (от охваченных подготовкой по данному направлению у данного</w:t>
              <w:br/>
              <w:t xml:space="preserve">педагога), получивших призовые места на мероприятиях муниципального и регионального уровней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9 %</w:t>
            </w:r>
          </w:p>
        </w:tc>
        <w:tc>
          <w:tcPr>
            <w:tcW w:w="2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9 %</w:t>
            </w:r>
          </w:p>
        </w:tc>
        <w:tc>
          <w:tcPr>
            <w:tcW w:w="2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 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%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обучающийся учитывается 1 раз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знание высокого профессионализма педагога администрацией учреждения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чёт об использовании  различных видов деятельности во внеучебном процессе; копии дипломов, грамот, сертификатов победителей конкурсов, смотров, конференций и т.д.; справка – подтверждение факта подготовки данным педагогом конкретного победителя; справка о количестве обучающихся, получивших призовые места на мероприятиях различного уровня; анкеты, отзывы, благодарственные письма администрации о деятельности педагога дополнительного образования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</w:t>
            </w:r>
          </w:p>
        </w:tc>
      </w:tr>
      <w:tr>
        <w:trPr>
          <w:trHeight w:val="36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4 (в целом по критерию средний балл выставляется по показателям 1 – 4)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  <w:br/>
              <w:t>участия педагога дополнительного образования</w:t>
              <w:br/>
              <w:t>в методической и</w:t>
              <w:br/>
              <w:t xml:space="preserve">научно- </w:t>
              <w:br/>
              <w:t>исследовательской работе</w:t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5 - 16 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занятия, мастер-классы, выступления на семинарах, круглых столах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195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3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опубликованных собственных методических и дидактических разработок,</w:t>
              <w:br/>
              <w:t>рекомендаций, учебных пособий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(руководство) педагога в работе экспертных комиссий, групп, жюри</w:t>
              <w:br/>
              <w:t xml:space="preserve">творческих лабораторий, руководство методическими объединениями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2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</w:t>
              <w:br/>
              <w:t>высоки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</w:t>
              <w:br/>
              <w:t>руководитель - 10</w:t>
            </w:r>
          </w:p>
        </w:tc>
        <w:tc>
          <w:tcPr>
            <w:tcW w:w="32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</w:t>
              <w:br/>
              <w:t>руководитель - 12</w:t>
            </w:r>
          </w:p>
        </w:tc>
        <w:tc>
          <w:tcPr>
            <w:tcW w:w="1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</w:t>
              <w:br/>
              <w:t>руководитель - 14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 </w:t>
              <w:br/>
              <w:t>руководитель - 16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астие в профессиональных конкурсах «Сердце отдаю детям», «Лидер в  образовании», «Фестиваль достижений молодых специалистов» и т.п.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-8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- 10</w:t>
            </w:r>
          </w:p>
        </w:tc>
        <w:tc>
          <w:tcPr>
            <w:tcW w:w="2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– 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12</w:t>
            </w:r>
          </w:p>
        </w:tc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-12</w:t>
            </w:r>
          </w:p>
          <w:p>
            <w:pPr>
              <w:pStyle w:val="Normal"/>
              <w:rPr/>
            </w:pPr>
            <w:r>
              <w:rPr/>
              <w:t>призовые места - 16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ьюторская деятельность педагога дополнительного образования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 уровень</w:t>
            </w:r>
          </w:p>
        </w:tc>
        <w:tc>
          <w:tcPr>
            <w:tcW w:w="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информация об обобщенном педагогическом опыте; список опубликованных материалов, подкрепленный выходными данными; документ, подтверждающий (приказ, сертификат, благодарственное письмо) о назначении членом экспертной группы, жюри и т.д.; копии дипломов и грамот профессиональных конкурсов; публикации о деятельности педагога дополнительного образования в средствах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тьюторской деятельности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5): 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ая </w:t>
              <w:br/>
              <w:t xml:space="preserve">деятельность </w:t>
              <w:br/>
              <w:t xml:space="preserve">педагогического </w:t>
              <w:br/>
              <w:t xml:space="preserve">работника </w:t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6 - 5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дагог является членом (руководителем) профсоюзной организации работников</w:t>
              <w:br/>
              <w:t xml:space="preserve">просвещения 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дагог является членом (руководителем) регионального отделения общественной</w:t>
              <w:br/>
              <w:t xml:space="preserve">организации "Педагогическое общество России"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дагог является членом (руководителем) управляющего совета, общественной</w:t>
              <w:br/>
              <w:t xml:space="preserve">организации, представляющей интересы профессионального педагогического сообщества 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бщественных организаций; копии статей в СМИ, отражающих деятельность в данном направлени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6 (в целом по критерию средний балл выставляется по показателям 1 - 3) 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, данные по критериям 1 - 6 суммируются) 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9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 (стр. ___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2:00Z</dcterms:created>
  <dc:creator>AlMar</dc:creator>
  <dc:description/>
  <cp:keywords/>
  <dc:language>en-US</dc:language>
  <cp:lastModifiedBy>o.lamihova</cp:lastModifiedBy>
  <cp:lastPrinted>2010-04-27T10:21:00Z</cp:lastPrinted>
  <dcterms:modified xsi:type="dcterms:W3CDTF">2010-04-27T06:21:00Z</dcterms:modified>
  <cp:revision>95</cp:revision>
  <dc:subject/>
  <dc:title>V</dc:title>
</cp:coreProperties>
</file>