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b/>
          <w:b/>
        </w:rPr>
      </w:pPr>
      <w:r>
        <w:rPr>
          <w:b/>
        </w:rPr>
        <w:t>Приложение №1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Критерии и показатели профессиональной компетентности и результативности</w:t>
      </w:r>
    </w:p>
    <w:p>
      <w:pPr>
        <w:pStyle w:val="ConsPlusNormal"/>
        <w:widowControl/>
        <w:ind w:hanging="0"/>
        <w:jc w:val="center"/>
        <w:rPr/>
      </w:pPr>
      <w:r>
        <w:rPr/>
        <w:t>деятельности воспитателя специального коррекционного образовательного учреждения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19"/>
        <w:gridCol w:w="1442"/>
        <w:gridCol w:w="354"/>
        <w:gridCol w:w="154"/>
        <w:gridCol w:w="345"/>
        <w:gridCol w:w="45"/>
        <w:gridCol w:w="22"/>
        <w:gridCol w:w="203"/>
        <w:gridCol w:w="540"/>
        <w:gridCol w:w="495"/>
        <w:gridCol w:w="300"/>
        <w:gridCol w:w="106"/>
        <w:gridCol w:w="44"/>
        <w:gridCol w:w="270"/>
        <w:gridCol w:w="270"/>
        <w:gridCol w:w="90"/>
        <w:gridCol w:w="1080"/>
        <w:gridCol w:w="90"/>
        <w:gridCol w:w="360"/>
        <w:gridCol w:w="90"/>
        <w:gridCol w:w="45"/>
        <w:gridCol w:w="226"/>
        <w:gridCol w:w="96"/>
        <w:gridCol w:w="218"/>
        <w:gridCol w:w="135"/>
        <w:gridCol w:w="360"/>
        <w:gridCol w:w="420"/>
        <w:gridCol w:w="300"/>
        <w:gridCol w:w="185"/>
        <w:gridCol w:w="355"/>
        <w:gridCol w:w="270"/>
        <w:gridCol w:w="225"/>
        <w:gridCol w:w="225"/>
        <w:gridCol w:w="90"/>
        <w:gridCol w:w="275"/>
        <w:gridCol w:w="25"/>
        <w:gridCol w:w="150"/>
        <w:gridCol w:w="1440"/>
        <w:gridCol w:w="360"/>
        <w:gridCol w:w="1802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ерии    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    </w:t>
              <w:br/>
              <w:t>предоставляемого</w:t>
              <w:br/>
              <w:t xml:space="preserve">содержания коррекционно-развивающего     </w:t>
              <w:br/>
              <w:t xml:space="preserve">воспитания   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1) Доля детей (воспитанников) (у данного воспитателя), имеющих сложную структуру дефекта (интеллект+слух, интеллект+зрение, интеллект+ДЦП, зрение+слух и др.)  </w:t>
            </w:r>
            <w:r>
              <w:rPr>
                <w:b/>
              </w:rPr>
              <w:t>К1П1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максимально 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медицинских карт (количественная характеристика), данные логопедического обследования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2) Доля детей (воспитанников) (у данного воспитателя), имеющих тяжелую степень выраженности дефекта (степень тяжести  нарушения интеллекта, слуха, зрения, речи и т.д.)   </w:t>
            </w:r>
            <w:r>
              <w:rPr>
                <w:b/>
              </w:rPr>
              <w:t>К1П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данные обследования ПМПК и другие медицинские подтверждающие документы, заверенные  руководителем образовательного учреждения.</w:t>
            </w:r>
          </w:p>
        </w:tc>
      </w:tr>
      <w:tr>
        <w:trPr>
          <w:trHeight w:val="29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Доля детей (воспитанников) (у данного воспитателя), охваченных авторской программой воспитания (программа кружка и т.п.) </w:t>
            </w:r>
            <w:r>
              <w:rPr>
                <w:b/>
              </w:rPr>
              <w:t>К1П3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4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я авторской программы, утвержденная руководителем образовательного учреждения, копии рецензий, экспертного  заключения (любого уровня)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Доля детей (воспитанников) (у данного воспитателя), занимающихся по индивидуальным планам  </w:t>
            </w:r>
            <w:r>
              <w:rPr>
                <w:b/>
              </w:rPr>
              <w:t>К1П4</w:t>
            </w:r>
            <w:r>
              <w:rPr/>
              <w:t xml:space="preserve">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, заверенная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5) Доля детей (воспитанников) (у данного воспитателя),  имеющих расстройства эмоционально-волевой сферы и поведенческие нарушения  </w:t>
            </w:r>
            <w:r>
              <w:rPr>
                <w:b/>
              </w:rPr>
              <w:t>К1П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сихолого-педагогической характеристики воспитанников, заверенная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6) Участие воспитателя  в опытно-экспериментальной  деятельности,  апробации  новых технологий, методик воспитания коррекционно-развивающей направленности  </w:t>
            </w:r>
            <w:r>
              <w:rPr>
                <w:b/>
              </w:rPr>
              <w:t>К1П6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эксперимент  </w:t>
            </w:r>
          </w:p>
        </w:tc>
        <w:tc>
          <w:tcPr>
            <w:tcW w:w="33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эксперимент 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, федеральный   эксперимент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33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Подтверждающие документы: выписка из приказа, подтверждающая данную деятельность, заверенная руководителем учреждения, краткая характеристика коррекционно-развивающей технологии и экспериментальной деятель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вычисляется средний балл по показателям 1-6 Для воспитателей коррекционных учреждений 8 вида по показателям 1-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 xml:space="preserve">Пример. </w:t>
            </w:r>
            <w:r>
              <w:rPr/>
              <w:t>Петрова А.С. (</w:t>
            </w:r>
            <w:r>
              <w:rPr>
                <w:b/>
              </w:rPr>
              <w:t>К1П1+К1П2+К1П3+К1П4+К1П5+К1П6</w:t>
            </w:r>
            <w:r>
              <w:rPr/>
              <w:t>): 6; (6+6+12+6+12+8):6=50:6=8 (средний балл)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     профессиональной культуры воспитателя коррекционного  образовательного учреждения 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детей (воспитанников) (у данного воспитателя), для которых  в  образовательном  процессе используются коррекционно-воспитательные технологии,  рекомендованные  на  муниципальном, федеральном  или региональном уровне  </w:t>
            </w:r>
            <w:r>
              <w:rPr>
                <w:b/>
              </w:rPr>
              <w:t>К2П1</w:t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максимально   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19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39 %   </w:t>
            </w:r>
          </w:p>
        </w:tc>
        <w:tc>
          <w:tcPr>
            <w:tcW w:w="1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19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равка, заверенная руководителем образовательного учреждения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Доля детей (воспитанников) (у данного воспитателя), для которых  в  образовательном  процессе используются здоровьесберегающие технологии,  рекомендованные  на  муниципальном, федеральном  или региональном уровне  </w:t>
            </w:r>
            <w:r>
              <w:rPr>
                <w:b/>
              </w:rPr>
              <w:t>К2П1</w:t>
            </w:r>
            <w:r>
              <w:rPr/>
              <w:t xml:space="preserve">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спользуются</w:t>
            </w:r>
          </w:p>
        </w:tc>
        <w:tc>
          <w:tcPr>
            <w:tcW w:w="25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23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39 %   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9 %   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5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3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результаты мониторинга по внедрению здоровьесберегающих технологий, заверенные руководителем образовательного учреждения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3) Результативность использования информационно-коммуникационных технологий в образовательном процессе    </w:t>
            </w:r>
            <w:r>
              <w:rPr>
                <w:b/>
              </w:rPr>
              <w:t>К2П2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е используются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оспитателя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, сетевых сообществах, работе регионального образовательного портала СарВики</w:t>
            </w:r>
          </w:p>
        </w:tc>
        <w:tc>
          <w:tcPr>
            <w:tcW w:w="2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воспитателем в образовательном       процессе     электронных учебно-методических комплектов   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воспитателем в образовательном процессе самостоятельно разработанных уроков, внеклассных мероприятий по предмету на электронных носителях    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у воспитателя призовых мест на мероприятиях, проводимых в дистанционном режиме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средний балл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5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2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я статьи, опубликованной в Интернет-конференции, список используемых электронных  учебно-методических комплектов  по предмету, список самостоятельно разработанных уроков, презентаций, мероприятий с использованием ИКТ. Ксерокопии дипломов, сертификатов, подтверждающих призовые места. Все вышеперечисленные документы должны быть заверены руководителем образовательного учреждения.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Результативность деятельности воспитателя коррекционного учреждения по социальной адаптации и профессиональной ориентации детей (воспитанников)         (Если таких обучающихся нет, то критерий не учитывается при подсчете, для учителей ДОУ)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а) доля детей (воспитанников) (у данного воспитателя), посещающих внеклассные мероприятия по социальной адаптации и профессиональной ориентации   </w:t>
            </w:r>
            <w:r>
              <w:rPr>
                <w:b/>
              </w:rPr>
              <w:t>К2П3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 об использовании коррекционно-развивающих технологий, заверенная руководителем 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) доля детей (воспитанников) (у данного воспитателя),  посещающих  кружки, клубы по данному направлению    </w:t>
            </w:r>
            <w:r>
              <w:rPr>
                <w:b/>
              </w:rPr>
              <w:t>К2П3б</w:t>
            </w:r>
            <w:r>
              <w:rPr/>
              <w:t xml:space="preserve">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9 %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0 %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3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аздел аналитического отчёта по результатам социальной адаптации учащихся, заверенный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лом по критерию вычисляется средний балл по показателям 1 – 3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ля воспитателей коррекционных учреждений 8 вида по показателям 1-3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намика  достижений воспитательной работы    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3 - 17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 детей (воспитанников) (у данного воспитателя),  пропускающие без уважительной причины  воспитательные мероприятия (Если таких обучающихся нет, то критерий не учитывается при подсчете, для учителей ДОУ) </w:t>
            </w:r>
            <w:r>
              <w:rPr>
                <w:b/>
              </w:rPr>
              <w:t>К3П1</w:t>
            </w:r>
            <w:r>
              <w:rPr/>
              <w:t xml:space="preserve">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е 50 %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– 80 %  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90 %       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- 100 %     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%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7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таблицы, графики, диаграммы, заверенные руководителем образовательного учреждения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Доля  детей (воспитанников) (у данного воспитателя),  активно участвующих в запланированных мероприятиях  </w:t>
            </w:r>
            <w:r>
              <w:rPr>
                <w:b/>
              </w:rPr>
              <w:t>К3П2</w:t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50 %    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59 %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- 70 %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7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таблицы, графики, диаграммы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3) Изменение доли детей (воспитанников) в классе, совершивших правонарушения,  и  стоящих  на внутришкольном учете  </w:t>
            </w:r>
            <w:r>
              <w:rPr>
                <w:b/>
              </w:rPr>
              <w:t>К3П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      </w:t>
            </w:r>
          </w:p>
        </w:tc>
        <w:tc>
          <w:tcPr>
            <w:tcW w:w="4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ение    (отсутствие)  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ижение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1 балл за каждый 1 %, но не более 15 баллов</w:t>
            </w:r>
          </w:p>
        </w:tc>
        <w:tc>
          <w:tcPr>
            <w:tcW w:w="4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справка, заверенная руководителем образовательного учреждения. </w:t>
            </w:r>
          </w:p>
        </w:tc>
      </w:tr>
      <w:tr>
        <w:trPr>
          <w:trHeight w:val="36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лом по критерию выставляется средний балл по показателям 1-3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воспитателей коррекционных учреждений 8 вида по показателям 1-3        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зультативность   </w:t>
              <w:br/>
              <w:t xml:space="preserve">деятельности воспитателя коррекционного  образовательного учреждения с учащимися     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16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 Вариативность  видов деятельности   воспитателя     </w:t>
            </w:r>
            <w:r>
              <w:rPr>
                <w:b/>
              </w:rPr>
              <w:t>К4П1</w:t>
            </w:r>
            <w:r>
              <w:rPr/>
              <w:t xml:space="preserve">                                                  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вида деятельности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вида деятельности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и более видов     </w:t>
              <w:br/>
              <w:t xml:space="preserve">деятельности      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серокопии индивидуальных планов педагога по внеурочной деятельности по предмету, заверенные руководителем образовательного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 xml:space="preserve">2) Количество призовых мест и лауреатов конкурсных мероприятий  (конкурсы,  гранты, фестивали, смотры знаний)   (с учетом специфики учреждения), подготовленных воспитателем    </w:t>
            </w:r>
            <w:r>
              <w:rPr>
                <w:b/>
              </w:rPr>
              <w:t>К4П2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 и других  документов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Количество призовых мест и лауреатов воспитательных мероприятий  художественно-эстетической направленности  (отчетные  концерты,  праздники  искусства,  утренники,   выставки, ярмарки поделок и др.)  </w:t>
            </w:r>
            <w:r>
              <w:rPr>
                <w:b/>
              </w:rPr>
              <w:t>К4П3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, выписки из приказов, справки и другие подтверждающие документы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 Количество  призовых  мест воспитательных мероприятий  трудовой, военно-патриотической,   экологической, туристическо-краеведческой направленности  </w:t>
            </w:r>
            <w:r>
              <w:rPr>
                <w:b/>
              </w:rPr>
              <w:t>К4П4</w:t>
            </w:r>
            <w:r>
              <w:rPr/>
              <w:t xml:space="preserve">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уровень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, выписки из приказов, справки и другие подтверждающие документы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) Количество призовых мест при участии в спортивных мероприятиях    </w:t>
            </w:r>
            <w:r>
              <w:rPr>
                <w:b/>
              </w:rPr>
              <w:t>К4П5</w:t>
            </w:r>
            <w:r>
              <w:rPr/>
              <w:t xml:space="preserve">                   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  <w:br/>
              <w:t xml:space="preserve">(зональный,      </w:t>
              <w:br/>
              <w:t xml:space="preserve">всероссийский)    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1  </w:t>
              <w:br/>
              <w:t>2 и более - 12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призовое место</w:t>
              <w:br/>
              <w:t xml:space="preserve">- 12      </w:t>
              <w:br/>
              <w:t xml:space="preserve">2 и более - 13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</w:t>
              <w:br/>
              <w:t xml:space="preserve">место - 13  </w:t>
              <w:br/>
              <w:t>2 и более - 14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призовое      </w:t>
              <w:br/>
              <w:t xml:space="preserve">место - 14      </w:t>
              <w:br/>
              <w:t xml:space="preserve">2 и более - 16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ающие документы: ксерокопии грамот, дипломов, сертификатов, выписки из приказов, справки и другие подтверждающие документы, заверенные руководителем образовательного учреждения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) Доля общешкольных  воспитательных мероприятий, подготовленных детьми (воспитанниками) данного класса (группы)   </w:t>
            </w:r>
            <w:r>
              <w:rPr>
                <w:b/>
              </w:rPr>
              <w:t>К4П6</w:t>
            </w:r>
            <w:r>
              <w:rPr/>
              <w:t xml:space="preserve">    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53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%      </w:t>
            </w:r>
          </w:p>
        </w:tc>
        <w:tc>
          <w:tcPr>
            <w:tcW w:w="2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%       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%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 %      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) Доля детей (воспитанников) (от охваченных подготовкой по  данному  направлению  у  данного воспитателя коррекционного учреждения), получивших призовые места на воспитательных мероприятиях муниципального и регионального уровней        </w:t>
            </w:r>
            <w:r>
              <w:rPr>
                <w:b/>
              </w:rPr>
              <w:t>К4П7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29 %    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39 %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- 50 %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50 %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правка, заверенная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ин обучающийся учитывается 1 раз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) Признание высокого профессионализма воспитателя родителями (их лицами их заменяющими) и коллегами (с учетом специфики учреждения)      </w:t>
            </w:r>
            <w:r>
              <w:rPr>
                <w:b/>
              </w:rPr>
              <w:t>К4П8</w:t>
            </w:r>
            <w:r>
              <w:rPr/>
              <w:t xml:space="preserve">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, письма благодарности, положительные отзывы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) Доля детей (воспитанников), представивших положительные отзывы  о  деятельности  воспитателя коррекционного учреждения  (кроме учреждений 8 вида)      </w:t>
            </w:r>
            <w:r>
              <w:rPr>
                <w:b/>
              </w:rPr>
              <w:t>К4П9</w:t>
            </w:r>
            <w:r>
              <w:rPr/>
              <w:t xml:space="preserve">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-100%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, письма благодарности, положительные отзывы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) Наличие в классе (группе) организованных воспитателем  функционирующих  органов ученического самоуправления, творческих  коллективов  или  команд  по  определенным направлениям (Если таких обучающихся нет, то критерий не учитывается при подсчете, для учителей ДОУ)   </w:t>
            </w:r>
            <w:r>
              <w:rPr>
                <w:b/>
              </w:rPr>
              <w:t>К4П10</w:t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организация или коллектив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и более организаций,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лана воспитательной работы, справка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>11) Доля детей (воспитанников), участвующих в воспитательных мероприятиях,  способствующих  сохранению  и</w:t>
              <w:br/>
              <w:t>восстановлению, коррекции нарушений  психического   и   физического   развития   (праздники   здоровья,</w:t>
              <w:br/>
              <w:t xml:space="preserve">спартакиады, дни здоровья, туристические походы, военно-полевые сборы и т.п.)   </w:t>
            </w:r>
            <w:r>
              <w:rPr>
                <w:b/>
              </w:rPr>
              <w:t>К4П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9 %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% - 59 %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% и более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 планов (программ), отражающих данное направление деятельности, справка, таблицы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) Доля детей (воспитанников), охваченных  коррекционно-воспитательными программами,  направленными  на  формирование здорового образа жизни, профилактику  различного  рода  заболеваний,  в  том  числе</w:t>
              <w:br/>
              <w:t xml:space="preserve">социального характера      </w:t>
            </w:r>
            <w:r>
              <w:rPr>
                <w:b/>
              </w:rPr>
              <w:t>К4П12</w:t>
            </w:r>
            <w:r>
              <w:rPr/>
              <w:t xml:space="preserve">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9 %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% - 59 %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% и более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 планов (программ), отражающих данное направление деятельности, таблицы, справка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) Доля детей (воспитанников), участвующих в социально ориентированных проектах,  социально значимых акциях, конкурсах  (с учетом специфики учреждения)      </w:t>
            </w:r>
            <w:r>
              <w:rPr>
                <w:b/>
              </w:rPr>
              <w:t>К4П13</w:t>
            </w:r>
            <w:r>
              <w:rPr/>
              <w:t xml:space="preserve">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30 %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79 %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- 100 %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овое место в   </w:t>
              <w:br/>
              <w:t xml:space="preserve">конкурсе "Лучший   </w:t>
              <w:br/>
              <w:t xml:space="preserve">класс"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 планов (программ), отражающих данное направление деятельности, справка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>14) Доля детей (воспитанников), участвующих в воспитательных мероприятиях, направленных на социальную адаптацию и подготовку к самостоятельной жизни</w:t>
            </w:r>
            <w:r>
              <w:rPr>
                <w:b/>
              </w:rPr>
              <w:t xml:space="preserve">   К4П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 %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% - 39 %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% - 59 %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% - 79 %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% и более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 планов (программ), отражающих данное направление деятельности, справка, заверенные руководителем образовательного учреж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средний балл выставляется по показателям 1 - 14, относящимся к конкретному направлению воспитательной работ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ля воспитателей коррекционных учреждений 8 вида по показателям:1, 3, 4,  5, 6, 7, 8, 10, 11, 12, 14.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u w:val="single"/>
              </w:rPr>
              <w:t>Факт</w:t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ивность</w:t>
              <w:br/>
              <w:t xml:space="preserve">деятельности    </w:t>
              <w:br/>
              <w:t xml:space="preserve">воспитателя коррекционного образовательного учреждения с родителями    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5 - 15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Доля родителей, представивших  положительные  отзывы  о  деятельности  воспитателя коррекционного учреждения (кроме учреждений 8 вида)     </w:t>
            </w:r>
            <w:r>
              <w:rPr>
                <w:b/>
              </w:rPr>
              <w:t>К5П1</w:t>
            </w:r>
            <w:r>
              <w:rPr/>
              <w:t xml:space="preserve">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- 49 %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- 69 %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- 100 %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результаты психолого-педагогической диагностики, письма благодарности, положительные отзывы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 Доля  родителей,  активно участвующих  в воспитательном процессе   (с учетом специфики учреждения)  </w:t>
            </w:r>
            <w:r>
              <w:rPr>
                <w:b/>
              </w:rPr>
              <w:t>К5П2</w:t>
            </w:r>
            <w:r>
              <w:rPr/>
              <w:t xml:space="preserve">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уровне класса      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уровне группы       </w:t>
            </w:r>
          </w:p>
        </w:tc>
        <w:tc>
          <w:tcPr>
            <w:tcW w:w="2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уровне школы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региональном уровн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раткая характеристика, заверенная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Доля  родителей,  участвующих  в  работе  общешкольных   управляющих   советов, родительских комитетов, ведущих постоянно действующие лектории для детей,    кружки и секции на общественных началах  (с учетом специфики учреждения)      </w:t>
            </w:r>
            <w:r>
              <w:rPr>
                <w:b/>
              </w:rPr>
              <w:t>К5П3</w:t>
            </w:r>
            <w:r>
              <w:rPr/>
              <w:t xml:space="preserve">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%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%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% и более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1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приказов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по критерию 5 (в целом по критерию средний балл выставляется по показателям 1 - 3) с учетом специфики учрежд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ля воспитателей коррекционных учреждений 8 вида по показателям: 2, 3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ивность</w:t>
              <w:br/>
              <w:t>участия воспитателя коррекционного учреждения</w:t>
              <w:br/>
              <w:t>в методической и</w:t>
              <w:br/>
              <w:t xml:space="preserve">научно-         </w:t>
              <w:br/>
              <w:t xml:space="preserve">исследователь-  </w:t>
              <w:br/>
              <w:t xml:space="preserve">ской работе     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6 - 16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Ежегодное обобщение и распространение собственного педагогического опыта (с учетом профиля учреждения) через  открытые занятия (мероприятия), мастер-классы, выступления на семинарах, круглых столах     </w:t>
            </w:r>
            <w:r>
              <w:rPr>
                <w:b/>
              </w:rPr>
              <w:t>К6П1</w:t>
            </w:r>
            <w:r>
              <w:rPr/>
              <w:t xml:space="preserve">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ертификаты участия, благодарственные письма, грамоты, планы мероприятий, заверенные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Наличие  собственных  методических  и  дидактических  разработок, рекомендаций, учебных пособий   коррекционно-развивающей воспитательной направленности     </w:t>
            </w:r>
            <w:r>
              <w:rPr>
                <w:b/>
              </w:rPr>
              <w:t>К6П2</w:t>
            </w:r>
            <w:r>
              <w:rPr/>
              <w:t xml:space="preserve">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высокий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копии методических рекомендаций; подробные библиографические сведения об учебных пособях, разработанных самостоятельно или с группой авторов (рецензии различных уровней); справка о наличии дидактических разработок. Все вышеперечисленные документы должны быть заверены руководителем образовательного учреждения.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Участие  (руководство)  воспитателя  в  работе  экспертных  комиссий,  групп,  жюри олимпиад, творческих лабораторий, руководство методическими объединениями      </w:t>
            </w:r>
            <w:r>
              <w:rPr>
                <w:b/>
              </w:rPr>
              <w:t>К6П3</w:t>
            </w:r>
            <w:r>
              <w:rPr/>
              <w:t xml:space="preserve">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 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  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</w:t>
              <w:br/>
              <w:t xml:space="preserve">высокий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</w:t>
            </w:r>
          </w:p>
        </w:tc>
        <w:tc>
          <w:tcPr>
            <w:tcW w:w="2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       </w:t>
              <w:br/>
              <w:t>руководитель - 5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       </w:t>
              <w:br/>
              <w:t xml:space="preserve">руководитель - 9 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       </w:t>
              <w:br/>
              <w:t>руководитель - 14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,         </w:t>
              <w:br/>
              <w:t>руководитель - 1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и из приказов, заверенных руководителем образовательного учрежд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)  Наличие  призовых  мест  в   муниципальных,   региональных,   и   всероссийских профессиональных  конкурсах,  круглых столах, конференциях     </w:t>
            </w:r>
            <w:r>
              <w:rPr>
                <w:b/>
              </w:rPr>
              <w:t xml:space="preserve">К6П4 </w:t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ый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й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й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сертификаты участия, благодарственные письма, грамоты, дипломы, планы мероприятий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лом по критерию средний балл выставляется по показателям 1 - 4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ля воспитателей коррекционных учреждений 8 вида по показателям 1-4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ственная    </w:t>
              <w:br/>
              <w:t xml:space="preserve">деятельность    </w:t>
              <w:br/>
              <w:t xml:space="preserve">педагогического </w:t>
              <w:br/>
              <w:t xml:space="preserve">работника       </w:t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ый балл по критерию 7 - 5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) Воспитатель коррекционного учреждения  является  членом  (руководителем)  профсоюзной  организации  работников просвещения    </w:t>
            </w:r>
            <w:r>
              <w:rPr>
                <w:b/>
              </w:rPr>
              <w:t>К7П1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Воспитатель коррекционного учреждения является членом  (руководителем)  регионального  отделения  общественной организации "Педагогическое общество России"      </w:t>
            </w:r>
            <w:r>
              <w:rPr>
                <w:b/>
              </w:rPr>
              <w:t>К7П2</w:t>
            </w:r>
            <w:r>
              <w:rPr/>
              <w:t xml:space="preserve">      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>
                <w:u w:val="single"/>
              </w:rPr>
              <w:t>Факт</w:t>
            </w:r>
          </w:p>
        </w:tc>
        <w:tc>
          <w:tcPr>
            <w:tcW w:w="1170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/>
              <w:t>3)  Воспитатель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  <w:r>
              <w:rPr>
                <w:b/>
              </w:rPr>
              <w:t>К7П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й    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й 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ой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член        </w:t>
              <w:br/>
              <w:t xml:space="preserve">3 - руководитель    </w:t>
            </w:r>
          </w:p>
        </w:tc>
        <w:tc>
          <w:tcPr>
            <w:tcW w:w="45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член             </w:t>
              <w:br/>
              <w:t xml:space="preserve">4 - руководитель         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- член        </w:t>
              <w:br/>
              <w:t xml:space="preserve">5 - руководитель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ждающие документы: выписка из приказа, копия удостоверения, письменное подтверждение председателей общественных организаций, заверенные руководителем образователь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целом по критерию средний балл выставляется по показателям 1 –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воспитателей коррекционных учреждений 8 вида по показателям 1-3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5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(для вычисления итогового балла данные по критериям 1 - 7 суммируются)                          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28:00Z</dcterms:created>
  <dc:creator>Кафедра психологии</dc:creator>
  <dc:description/>
  <cp:keywords/>
  <dc:language>en-US</dc:language>
  <cp:lastModifiedBy>o.lamihova</cp:lastModifiedBy>
  <cp:lastPrinted>2010-04-27T10:35:00Z</cp:lastPrinted>
  <dcterms:modified xsi:type="dcterms:W3CDTF">2010-04-27T06:36:00Z</dcterms:modified>
  <cp:revision>136</cp:revision>
  <dc:subject/>
  <dc:title>V</dc:title>
</cp:coreProperties>
</file>