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и показатели эффективности  работы руководителей детских домов и их заместителей</w:t>
      </w:r>
    </w:p>
    <w:tbl>
      <w:tblPr>
        <w:tblW w:w="14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035"/>
        <w:gridCol w:w="1905"/>
        <w:gridCol w:w="249"/>
        <w:gridCol w:w="227"/>
        <w:gridCol w:w="794"/>
        <w:gridCol w:w="104"/>
        <w:gridCol w:w="139"/>
        <w:gridCol w:w="392"/>
        <w:gridCol w:w="469"/>
        <w:gridCol w:w="287"/>
        <w:gridCol w:w="51"/>
        <w:gridCol w:w="146"/>
        <w:gridCol w:w="158"/>
        <w:gridCol w:w="671"/>
        <w:gridCol w:w="123"/>
        <w:gridCol w:w="635"/>
        <w:gridCol w:w="202"/>
        <w:gridCol w:w="6"/>
        <w:gridCol w:w="63"/>
        <w:gridCol w:w="523"/>
        <w:gridCol w:w="476"/>
        <w:gridCol w:w="1906"/>
        <w:gridCol w:w="2093"/>
      </w:tblGrid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    </w:t>
            </w:r>
          </w:p>
        </w:tc>
        <w:tc>
          <w:tcPr>
            <w:tcW w:w="116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    </w:t>
              <w:br/>
              <w:t xml:space="preserve">современных      </w:t>
              <w:br/>
              <w:t xml:space="preserve">условий          </w:t>
              <w:br/>
              <w:t xml:space="preserve">организации      </w:t>
              <w:br/>
              <w:t xml:space="preserve">образовательного процесса         </w:t>
            </w:r>
          </w:p>
        </w:tc>
        <w:tc>
          <w:tcPr>
            <w:tcW w:w="116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по критерию - 30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Наличие вакансий                                   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% от штатной численности               </w:t>
            </w:r>
          </w:p>
        </w:tc>
        <w:tc>
          <w:tcPr>
            <w:tcW w:w="32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% от штатной численности            </w:t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аканс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    </w:t>
            </w:r>
          </w:p>
        </w:tc>
        <w:tc>
          <w:tcPr>
            <w:tcW w:w="32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      </w:t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РИК-83, справк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Доля педагогов учреждения, прошедших курсы повышения квалификации и получивших дополнительное профессиональное образование в течение последних 5 лет 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%</w:t>
            </w:r>
          </w:p>
        </w:tc>
        <w:tc>
          <w:tcPr>
            <w:tcW w:w="32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5 %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серокопии  удостоверений, подтверждающих прохождение курсов повышения квалификации, справка об общем количестве педагогов и доле прошедших КП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Наличие  зафиксированных  несчастных  случаев   с   воспитанниками   и</w:t>
              <w:br/>
              <w:t>педагогами во время учебно-воспитательного процесса за отчетный период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        </w:t>
            </w:r>
          </w:p>
        </w:tc>
        <w:tc>
          <w:tcPr>
            <w:tcW w:w="4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</w:t>
            </w:r>
          </w:p>
        </w:tc>
        <w:tc>
          <w:tcPr>
            <w:tcW w:w="4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 Обеспечение      социально-психологического      сопровождения</w:t>
              <w:br/>
              <w:t xml:space="preserve">образовательного процесса, наличие в штатном  расписании  специалистов-психологов,  логопедов, социальных педагогов                                          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>сумма баллов</w:t>
            </w:r>
          </w:p>
        </w:tc>
      </w:tr>
      <w:tr>
        <w:trPr>
          <w:trHeight w:val="227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, логопед           </w:t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        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штатное расписа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Доля педагогических  работников,  имеющих  высшую и первую   квалификационные категории                                                     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     </w:t>
            </w:r>
          </w:p>
        </w:tc>
      </w:tr>
      <w:tr>
        <w:trPr>
          <w:trHeight w:val="321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5 %       </w:t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 25%  </w:t>
            </w:r>
          </w:p>
        </w:tc>
        <w:tc>
          <w:tcPr>
            <w:tcW w:w="2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50%</w:t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50 %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</w:t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 справка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1:      выставляется средний бал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    </w:t>
              <w:br/>
              <w:t xml:space="preserve">системы          </w:t>
              <w:br/>
              <w:t xml:space="preserve">социально-воспитательной   </w:t>
              <w:br/>
              <w:t xml:space="preserve">работы           </w:t>
            </w:r>
          </w:p>
        </w:tc>
        <w:tc>
          <w:tcPr>
            <w:tcW w:w="116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по критерию 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Усыновление детей гражданами Российской Федерации и иностранными гражданами передача детей под опеку, на патронат                                     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</w:t>
            </w:r>
          </w:p>
        </w:tc>
        <w:tc>
          <w:tcPr>
            <w:tcW w:w="49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и, подтверждающие усыновление детей и передачу под опеку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 Отсутствие  фактов  самовольных уходов, административных  правонарушений,  совершенных воспитанниками  (употребление   спиртных    напитков,    табакокурение, хулиганство и др.)                                            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 от КДН за отчетный период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ка количества учащихся, состоящих на учете в подразделении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щих на учете в подразделениях 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соответствующими исполнительными органами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Наличие правоустанавливающих документов об обеспечении  жилой площадью несовершеннолетних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 установленной форм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Доля воспитанников, охваченных программами социальной адаптации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39 %     </w:t>
            </w:r>
          </w:p>
        </w:tc>
        <w:tc>
          <w:tcPr>
            <w:tcW w:w="2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- 80 %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 %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</w:t>
            </w:r>
          </w:p>
        </w:tc>
        <w:tc>
          <w:tcPr>
            <w:tcW w:w="2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ая директором учреждения программа социальной адаптации,  приказ с указанием количество воспитанников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устройство выпускников детских домов</w:t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устрой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справка об итоговом жизнеустройстве детей за 5 лет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целевых программ по направлениям воспитательной деятельности</w:t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 целевую программу, но не более 30 баллов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утвержденные руководителем целевые программы по направлениям воспитательной деятельности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Наличие программ дополнительного образования, разработанных педагогами образовательного учреждения</w:t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 целевую программу, но не более 30 баллов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ые руководителем программы дополнительного образования детей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2:       выставляется средний бал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    </w:t>
              <w:br/>
              <w:t xml:space="preserve">позитивного      </w:t>
              <w:br/>
              <w:t xml:space="preserve">имиджа           </w:t>
              <w:br/>
              <w:t>образователь-</w:t>
              <w:br/>
              <w:t>ного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естном          </w:t>
              <w:br/>
              <w:t xml:space="preserve">сообществе       </w:t>
            </w:r>
          </w:p>
        </w:tc>
        <w:tc>
          <w:tcPr>
            <w:tcW w:w="116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 по критерию   - 20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Результативность применения во внеурочной деятельности инновационных  методик и технологий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средний 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истемной работы с волонтёрами        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оциально значимых   </w:t>
              <w:br/>
              <w:t xml:space="preserve">проектов всех уровней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благотворительных мероприятий и акций, социально значимых проектов, волонтерской деятельности, публикации, благодарственные письма от сторонних организаций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Число положительных публикаций в СМИ, научно-методических изданиях  за отчетный период    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ую публикацию, но не более 20 баллов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серокопии статей, фотоснимок репортажа на ТВ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Проведение  семинаров,  конференций на базе учреждения </w:t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межмуниципальный уровень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ше регионального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приказы, программы семинаров, конференций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Доля учащихся-призеров региональных и  всероссийских</w:t>
              <w:br/>
              <w:t xml:space="preserve">конференций,    конкурсов,    соревнований    любой направленности                 </w:t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0 %      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9 %</w:t>
            </w:r>
          </w:p>
        </w:tc>
        <w:tc>
          <w:tcPr>
            <w:tcW w:w="19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29 %  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39 % 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40 % 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9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ксерокопии грамот, дипломов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Размещение материалов о деятельности  учреждения в Интернет (на своем сайте или сайтах иных, в т.ч. благотворительных организаций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распечатки материалов с сайтов с указанием адрес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Реализация проектов, получивших материальную поддержку от сторонних организаци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 за проект, получивший материальную поддержку от сторонних организаций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1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3:       выставляется средний бал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116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 по критерию  -  20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Наличие  нарушений по фактам письменного обращения заявителя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        </w:t>
            </w:r>
          </w:p>
        </w:tc>
        <w:tc>
          <w:tcPr>
            <w:tcW w:w="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</w:t>
            </w:r>
          </w:p>
        </w:tc>
        <w:tc>
          <w:tcPr>
            <w:tcW w:w="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учредителем, ответ заявител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 Привлечение спонсорских  средств на  внебюджетный счет учреждения, получение имущества в рублёвом эквиваленте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до 200,0 тыс.руб.</w:t>
            </w:r>
          </w:p>
        </w:tc>
        <w:tc>
          <w:tcPr>
            <w:tcW w:w="32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от 200,0 до 500,0 тыс.руб.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свыше 500,0 тыс.руб.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учредителе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Экспериментальная деятельность учреждения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учрежденческого уровня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муниципального уровня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регионального  уровня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открытии экспериментальной площадк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4:    выставляется средний бал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для вычисления итогового балла данные по критериям 1 - 4 суммируются):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нимание! 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55:00Z</dcterms:created>
  <dc:creator>MurzinaGV</dc:creator>
  <dc:description/>
  <cp:keywords/>
  <dc:language>en-US</dc:language>
  <cp:lastModifiedBy>o.lamihova</cp:lastModifiedBy>
  <cp:lastPrinted>2010-04-27T10:33:00Z</cp:lastPrinted>
  <dcterms:modified xsi:type="dcterms:W3CDTF">2010-04-27T06:34:00Z</dcterms:modified>
  <cp:revision>17</cp:revision>
  <dc:subject/>
  <dc:title>Приложение №2</dc:title>
</cp:coreProperties>
</file>