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u w:val="single"/>
        </w:rPr>
        <w:t>№ 2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показатели качества и результативно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а педагогов – психологов образовательных учреждений</w:t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"/>
        <w:gridCol w:w="1613"/>
        <w:gridCol w:w="662"/>
        <w:gridCol w:w="2"/>
        <w:gridCol w:w="2"/>
        <w:gridCol w:w="314"/>
        <w:gridCol w:w="83"/>
        <w:gridCol w:w="186"/>
        <w:gridCol w:w="264"/>
        <w:gridCol w:w="558"/>
        <w:gridCol w:w="168"/>
        <w:gridCol w:w="129"/>
        <w:gridCol w:w="121"/>
        <w:gridCol w:w="16"/>
        <w:gridCol w:w="24"/>
        <w:gridCol w:w="2"/>
        <w:gridCol w:w="20"/>
        <w:gridCol w:w="2"/>
        <w:gridCol w:w="253"/>
        <w:gridCol w:w="401"/>
        <w:gridCol w:w="111"/>
        <w:gridCol w:w="135"/>
        <w:gridCol w:w="50"/>
        <w:gridCol w:w="8"/>
        <w:gridCol w:w="6"/>
        <w:gridCol w:w="7"/>
        <w:gridCol w:w="132"/>
        <w:gridCol w:w="272"/>
        <w:gridCol w:w="15"/>
        <w:gridCol w:w="91"/>
        <w:gridCol w:w="47"/>
        <w:gridCol w:w="277"/>
        <w:gridCol w:w="10"/>
        <w:gridCol w:w="124"/>
        <w:gridCol w:w="4"/>
        <w:gridCol w:w="20"/>
        <w:gridCol w:w="60"/>
        <w:gridCol w:w="1"/>
        <w:gridCol w:w="347"/>
        <w:gridCol w:w="8"/>
        <w:gridCol w:w="271"/>
        <w:gridCol w:w="85"/>
        <w:gridCol w:w="159"/>
        <w:gridCol w:w="116"/>
        <w:gridCol w:w="66"/>
        <w:gridCol w:w="440"/>
        <w:gridCol w:w="226"/>
        <w:gridCol w:w="46"/>
        <w:gridCol w:w="17"/>
        <w:gridCol w:w="125"/>
        <w:gridCol w:w="362"/>
        <w:gridCol w:w="26"/>
        <w:gridCol w:w="39"/>
        <w:gridCol w:w="278"/>
        <w:gridCol w:w="15"/>
        <w:gridCol w:w="58"/>
        <w:gridCol w:w="32"/>
        <w:gridCol w:w="30"/>
        <w:gridCol w:w="294"/>
        <w:gridCol w:w="126"/>
        <w:gridCol w:w="152"/>
        <w:gridCol w:w="164"/>
        <w:gridCol w:w="93"/>
        <w:gridCol w:w="35"/>
        <w:gridCol w:w="1"/>
        <w:gridCol w:w="16"/>
        <w:gridCol w:w="133"/>
        <w:gridCol w:w="142"/>
        <w:gridCol w:w="64"/>
        <w:gridCol w:w="15"/>
        <w:gridCol w:w="68"/>
        <w:gridCol w:w="2"/>
        <w:gridCol w:w="2"/>
        <w:gridCol w:w="88"/>
        <w:gridCol w:w="118"/>
        <w:gridCol w:w="53"/>
        <w:gridCol w:w="588"/>
        <w:gridCol w:w="1248"/>
        <w:gridCol w:w="20"/>
        <w:gridCol w:w="2"/>
        <w:gridCol w:w="5"/>
        <w:gridCol w:w="711"/>
        <w:gridCol w:w="62"/>
        <w:gridCol w:w="2"/>
        <w:gridCol w:w="5"/>
        <w:gridCol w:w="2"/>
        <w:gridCol w:w="71"/>
        <w:gridCol w:w="2"/>
        <w:gridCol w:w="1132"/>
        <w:gridCol w:w="2"/>
      </w:tblGrid>
      <w:tr>
        <w:trPr>
          <w:trHeight w:val="360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  <w:br/>
              <w:t>п/п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 психодиагностического сопровождения образовательного процесс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</w:t>
            </w:r>
            <w:r>
              <w:rPr>
                <w:highlight w:val="yellow"/>
              </w:rPr>
              <w:t xml:space="preserve">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 Выполнение диагностического минимума (</w:t>
            </w:r>
            <w:r>
              <w:rPr/>
              <w:t>1,5,9 классы – с приложением аналитических справок по результатам диагностики за последние 3 года)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ие  аналити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ческих справок</w:t>
            </w:r>
          </w:p>
        </w:tc>
        <w:tc>
          <w:tcPr>
            <w:tcW w:w="15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83"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40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- 59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- 10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5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51"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Доля педагогов, охваченных диагностическими процедурами </w:t>
            </w:r>
            <w:r>
              <w:rPr>
                <w:rFonts w:cs="Arial" w:ascii="Arial" w:hAnsi="Arial"/>
                <w:sz w:val="20"/>
                <w:szCs w:val="20"/>
              </w:rPr>
              <w:t>(с приложением  справки о целях диагностики, используемых методиках и количественном охвате педагогов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ется</w:t>
            </w:r>
          </w:p>
        </w:tc>
        <w:tc>
          <w:tcPr>
            <w:tcW w:w="14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4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) Доля учащихся,  охваченных индивидуальными диагностическими процедурам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выписка из журнала консультац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за последние 3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5%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 10 %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-20 %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Проведение мониторинговых   исследований </w:t>
            </w:r>
            <w:r>
              <w:rPr>
                <w:bCs/>
              </w:rPr>
              <w:t>(с приложением отчета по мониторинговым исследованиям  за последние 3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86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онный мониторин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технический сбор данных по заказу управленческих структур в течение 3 лет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азовый мониторинг (обобщение динамики изменений по результатам психодиагностики в течение 3 лет)</w:t>
            </w:r>
          </w:p>
        </w:tc>
        <w:tc>
          <w:tcPr>
            <w:tcW w:w="35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5) Доля обучающихся детей с особыми образовательными потребностями, охваченных  психодиагностическим сопровождением  в рамках интегрированного или  инклюзивного обучения </w:t>
            </w:r>
            <w:r>
              <w:rPr/>
              <w:t xml:space="preserve">(справка о количестве детей с ООП и аналитический отчет по работе с ними)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6) Доля родителей, охваченных диагностическими процедурами </w:t>
            </w:r>
            <w:r>
              <w:rPr/>
              <w:t>(справка о целях психодиагностики, используемых методиках и количественных данных)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-19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-30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30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741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7) Доля участников экспериментальной и инновационной деятельности образовательного учреждения, охваченных психодиагностическими процедурами </w:t>
            </w:r>
            <w:r>
              <w:rPr/>
              <w:t>(приказ об экспериментальной деятельности  руководителя ОУ, план работы психолога по данному направлению, справки по итогам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54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2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54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2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1,  выставляется </w:t>
            </w:r>
            <w:r>
              <w:rPr/>
              <w:t xml:space="preserve"> по показателям 1 - 7</w:t>
            </w:r>
            <w:r>
              <w:rPr>
                <w:sz w:val="18"/>
                <w:szCs w:val="18"/>
                <w:lang w:val="en-US" w:eastAsia="en-US"/>
              </w:rPr>
              <w:t xml:space="preserve">  средний балл:  </w:t>
            </w:r>
            <w:r>
              <w:rPr/>
              <w:t xml:space="preserve">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ab/>
            </w:r>
            <w:r>
              <w:rPr>
                <w:b/>
              </w:rPr>
              <w:t>Подтверждающие документы за межаттестационный период педагога-психолога (не менее 3-х лет):</w:t>
            </w:r>
            <w:r>
              <w:rPr/>
              <w:t xml:space="preserve"> статистические справки, отчёты по мониторинговым исследованиям; выписки из приказов, справки, свидетельства об участии конкретного педагога-психолога в опытно-экспериментальной деятельности (выписки из приказов, справки и т.д.)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Уровень    коррекционно-развивающего сопровождения образовательного процесса</w:t>
              <w:br/>
              <w:t xml:space="preserve">Максимальный балл по критерию - 16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) Доля учащихся,  охваченных  групповыми  коррекционно-развивающими программами (тренинги, уроки психологии, развивающие занятия и т.п.) (от учащихся начальных  классов)</w:t>
            </w:r>
          </w:p>
        </w:tc>
      </w:tr>
      <w:tr>
        <w:trPr>
          <w:trHeight w:val="1375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32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1991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32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Доля учащихся,  охваченных  групповыми  коррекционно-развивающими программами (тренинги, уроки психологии, развивающие занятия и т.п.), (от учащихся 5-8 классов)</w:t>
            </w:r>
          </w:p>
        </w:tc>
        <w:tc>
          <w:tcPr>
            <w:tcW w:w="787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Доля учащихся, охваченных коррекционно-развивающей деятельностью по социальной адаптации и профессиональной ориентации (от учащихся 8-11 классов)</w:t>
            </w:r>
          </w:p>
        </w:tc>
      </w:tr>
      <w:tr>
        <w:trPr>
          <w:trHeight w:val="132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19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5 %</w:t>
            </w:r>
          </w:p>
        </w:tc>
        <w:tc>
          <w:tcPr>
            <w:tcW w:w="24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 %</w:t>
            </w:r>
          </w:p>
        </w:tc>
        <w:tc>
          <w:tcPr>
            <w:tcW w:w="28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19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4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8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Доля учащихся, охваченных индивидуальными коррекционно-развивающими процедурами </w:t>
            </w:r>
            <w:r>
              <w:rPr>
                <w:bCs/>
              </w:rPr>
              <w:t>(по журналу индивидуальной коррекционно-развивающей работы)</w:t>
            </w:r>
          </w:p>
        </w:tc>
      </w:tr>
      <w:tr>
        <w:trPr>
          <w:trHeight w:val="135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 данный вид рабо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5%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 10 %    </w:t>
            </w:r>
          </w:p>
        </w:tc>
        <w:tc>
          <w:tcPr>
            <w:tcW w:w="16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-20 %   </w:t>
            </w:r>
          </w:p>
        </w:tc>
        <w:tc>
          <w:tcPr>
            <w:tcW w:w="2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20 %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6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5) Повышение психологической компетентности педагогического коллектива (</w:t>
            </w:r>
            <w:r>
              <w:rPr/>
              <w:t>профилактика профессионального выгорания, работа с молодыми педагогами и др.– аналитический отчет о работе с педколлективом за 3 года</w:t>
            </w:r>
            <w:r>
              <w:rPr>
                <w:b/>
              </w:rPr>
              <w:t>)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упление на педсоветах и МО по результатам психологических исследований </w:t>
            </w:r>
          </w:p>
        </w:tc>
        <w:tc>
          <w:tcPr>
            <w:tcW w:w="21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учающий семинар</w:t>
            </w:r>
          </w:p>
        </w:tc>
        <w:tc>
          <w:tcPr>
            <w:tcW w:w="31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 действующий семинар (психологический клуб, психологическая гостиная и т.д.)</w:t>
            </w:r>
          </w:p>
        </w:tc>
        <w:tc>
          <w:tcPr>
            <w:tcW w:w="26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тренинговых занятий и мастер-классов для педагогов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лы суммируются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27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4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7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2,  выставляется</w:t>
            </w:r>
            <w:r>
              <w:rPr/>
              <w:t xml:space="preserve"> по показателям 1 -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>статистические справки, перечень рабочих программ педагога-психолога, распорядительные документы школы, свидетельствующие об участии конкретного педагога-психолога в коррекционно-развивающей работе, краткое описание используемых технологий, данные мониторинга по их использованию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психопрофилактического и здоровьесберегающего  сопровождения образовательного процесс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Доля учащихся, охваченных групповыми  психопрофилактическими программами  (тренинги, занятия, волонтерство и т.п.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before="0" w:after="200"/>
              <w:rPr/>
            </w:pPr>
            <w:r>
              <w:rPr/>
              <w:tab/>
              <w:t xml:space="preserve">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ется</w:t>
            </w:r>
          </w:p>
        </w:tc>
        <w:tc>
          <w:tcPr>
            <w:tcW w:w="18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20 %    </w:t>
            </w:r>
          </w:p>
        </w:tc>
        <w:tc>
          <w:tcPr>
            <w:tcW w:w="1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% - 40 %</w:t>
            </w:r>
          </w:p>
        </w:tc>
        <w:tc>
          <w:tcPr>
            <w:tcW w:w="22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% - 50 %</w:t>
            </w:r>
          </w:p>
        </w:tc>
        <w:tc>
          <w:tcPr>
            <w:tcW w:w="24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8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935" w:hanging="0"/>
              <w:rPr/>
            </w:pPr>
            <w:r>
              <w:rPr/>
              <w:t xml:space="preserve">4      </w:t>
            </w:r>
          </w:p>
        </w:tc>
        <w:tc>
          <w:tcPr>
            <w:tcW w:w="1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Доля педагогов (специалистов), охваченных индивидуальными психологическими  консультациями </w:t>
            </w:r>
            <w:r>
              <w:rPr/>
              <w:t>(с приложением  справки с указанием количества первичных и повторных консультаций, их тематики и количественном охвате педагогов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20 %    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- 40 %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% - 50 %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)Доля родителей учащихся, охваченных индивидуальными консультациями </w:t>
            </w:r>
            <w:r>
              <w:rPr>
                <w:rFonts w:cs="Arial" w:ascii="Arial" w:hAnsi="Arial"/>
                <w:sz w:val="20"/>
                <w:szCs w:val="20"/>
              </w:rPr>
              <w:t xml:space="preserve">(с приложением  справки </w:t>
            </w:r>
            <w:r>
              <w:rPr>
                <w:sz w:val="20"/>
                <w:szCs w:val="20"/>
              </w:rPr>
              <w:t>с указанием количества первичных и повторных консультаций, их тематик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ичественном охвате родителей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5 %    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% - 9 %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% - 19 %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20 %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3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Доля учащихся,   охваченных индивидуальными психопрофилактическими консультациями </w:t>
            </w:r>
            <w:r>
              <w:rPr>
                <w:bCs/>
              </w:rPr>
              <w:t>(% детей от общего числа,</w:t>
            </w:r>
            <w:r>
              <w:rPr/>
              <w:t xml:space="preserve"> с приложением  справки с указанием количества первичных и повторных консультаций, их тематики и количественном охвате учащихся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4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 %    </w:t>
            </w:r>
          </w:p>
        </w:tc>
        <w:tc>
          <w:tcPr>
            <w:tcW w:w="19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5 %     </w:t>
            </w:r>
          </w:p>
        </w:tc>
        <w:tc>
          <w:tcPr>
            <w:tcW w:w="1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- 10 %   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24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55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5)Психолого-медико-педагогический консилиум (приказ о проведении, решение ПМПК)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ребенка</w:t>
            </w:r>
          </w:p>
        </w:tc>
        <w:tc>
          <w:tcPr>
            <w:tcW w:w="32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группы детей</w:t>
            </w:r>
          </w:p>
        </w:tc>
        <w:tc>
          <w:tcPr>
            <w:tcW w:w="35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класса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187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1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5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 ПМПК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3,  выставляется </w:t>
            </w:r>
            <w:r>
              <w:rPr/>
              <w:t xml:space="preserve">по показателям 1 -5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>статистические справки, краткое описание используемых технологий, данные мониторинга по их использованию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 деятельности    педагога-психолога по социально-психологической адаптации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обучающихс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Количество родительских собраний, разработанных и проведенных педагогом-психологом за последние 3 года </w:t>
            </w:r>
            <w:r>
              <w:rPr/>
              <w:t>(справка с указанием тематики собраний и возрастной параллели; приложение разработки 1 родительского собрания)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-5</w:t>
            </w:r>
          </w:p>
        </w:tc>
        <w:tc>
          <w:tcPr>
            <w:tcW w:w="18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1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-20</w:t>
            </w:r>
          </w:p>
        </w:tc>
        <w:tc>
          <w:tcPr>
            <w:tcW w:w="2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20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2) Доля учащихся, вовлеченных во внеучебную активность, психолого-педагогического направления (психологические клубы, психологические кружки, секции и т.п.)  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8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%</w:t>
            </w:r>
          </w:p>
        </w:tc>
        <w:tc>
          <w:tcPr>
            <w:tcW w:w="2285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%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 %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3) Доля обучающихся, участвующих в социально-ориентированных проектах,</w:t>
              <w:br/>
              <w:t xml:space="preserve">социально значимых акциях, конкурсах под руководством педагога-психолога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2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ют</w:t>
            </w:r>
          </w:p>
        </w:tc>
        <w:tc>
          <w:tcPr>
            <w:tcW w:w="28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3%</w:t>
            </w:r>
          </w:p>
        </w:tc>
        <w:tc>
          <w:tcPr>
            <w:tcW w:w="22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%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 %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2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8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Доля учащихся, охваченных  программами,  направленными  на  формирование</w:t>
              <w:br/>
              <w:t>здорового образа жизни, профилактику  различного  рода  заболеваний,  в  том  числе</w:t>
              <w:br/>
              <w:t xml:space="preserve">социального характера, изучаемых во внеурочной деятельности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5 %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20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выше 20 %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Доля учащихся, охваченных  программами элективных курсов по предпрофильной подготовке и профильному самоопределению учащихся </w:t>
            </w:r>
            <w:r>
              <w:rPr/>
              <w:t>(от учащихся 8-11 классов)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20 %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% - 39 %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% - 59 %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% и более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4,  выставляется</w:t>
            </w:r>
            <w:r>
              <w:rPr/>
              <w:t xml:space="preserve"> по показателям 1 -7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88" w:type="dxa"/>
            <w:gridSpan w:val="8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статистические справки, перечень и краткое описание используемых программ педагога-психолога, распорядительные документы школы, свидетельствующие об участии конкретного педагога-психолога в работе по социально-психологической адаптации обучающихся, данные мониторинга по их использованию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079" w:type="dxa"/>
            <w:gridSpan w:val="8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 неаудиторной деятельности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3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)  Вариативность  использования  доли  рабочего   времени,   предусмотренного   на</w:t>
              <w:br/>
              <w:t xml:space="preserve">неаудиторную деятельность                                                  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деятельности   </w:t>
            </w:r>
          </w:p>
        </w:tc>
        <w:tc>
          <w:tcPr>
            <w:tcW w:w="3750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вида деятельности       </w:t>
            </w:r>
          </w:p>
        </w:tc>
        <w:tc>
          <w:tcPr>
            <w:tcW w:w="346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и более видов     </w:t>
              <w:br/>
              <w:t xml:space="preserve">деятельности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750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46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3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Психологическое сопровождение учащихся при подготовке к конкурсам и олимпиадам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уровень  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2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22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8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  <w:r>
              <w:rPr>
                <w:b/>
              </w:rPr>
              <w:t>) Количество призовых мест и лауреатов конкурсных мероприятий  (конкурсы,  гранты,</w:t>
              <w:br/>
              <w:t>фестивали, научные конференции, интеллектуальные марафоны, смотры знаний)</w:t>
            </w:r>
            <w:r>
              <w:rPr/>
              <w:t xml:space="preserve">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2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место - 4  </w:t>
              <w:br/>
              <w:t>2 и более - 6</w:t>
            </w:r>
          </w:p>
        </w:tc>
        <w:tc>
          <w:tcPr>
            <w:tcW w:w="255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4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место - 6      </w:t>
              <w:br/>
              <w:t xml:space="preserve">2 и более - 8  </w:t>
            </w:r>
          </w:p>
        </w:tc>
        <w:tc>
          <w:tcPr>
            <w:tcW w:w="24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6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место - 10  </w:t>
              <w:br/>
              <w:t>2 и более - 12</w:t>
            </w:r>
          </w:p>
        </w:tc>
        <w:tc>
          <w:tcPr>
            <w:tcW w:w="2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уреаты - 8 балл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место - 14      </w:t>
              <w:br/>
              <w:t xml:space="preserve">2 и более - 16    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3" w:type="dxa"/>
            <w:gridSpan w:val="7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 Результативность использования информационно-коммуникационных технологий в образовательно-воспитательном процессе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9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сетевых сообществах, работе образователь-ного портала СарВики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в профессиональ-ной деятель-ности электрон-ных методичес-ких комплектов</w:t>
            </w:r>
          </w:p>
        </w:tc>
        <w:tc>
          <w:tcPr>
            <w:tcW w:w="2333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самостоятельно разработанных материалов по пропаганде психологических знаний на электронных носителях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Наличие у психолога призовых мест на мероприятиях, проводимых в дистанционном режиме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19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33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5,  выставляется </w:t>
            </w:r>
            <w:r>
              <w:rPr/>
              <w:t xml:space="preserve">по показателям 1 - 4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копия индивидуального плана педагога-психолога с указанием неаудиторной занятости, копии распорядительных документов по результатам участия в предметных олимпиадах или копии грамот, дипломов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2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езультативность участия педагога-психолога в методической и научно-         </w:t>
              <w:br/>
              <w:t>исследовательской работе.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аксимальный балл по критерию - 16                    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) Ежегодное обобщение и распространение собственного психолого-педагогического опыта через  открытые  мероприятия, мастер-классы, выступления на семинарах, круглых столах за 3 года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21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) Наличие опубликованных  собственных  методических  и  дидактических  разработок,</w:t>
              <w:br/>
              <w:t xml:space="preserve">рекомендаций, учебных пособий, статей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ьный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2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3)  Участие  (руководство)  педагога-психолога  в  работе  экспертных  комиссий,  групп,  жюри</w:t>
              <w:br/>
              <w:t xml:space="preserve">олимпиад, творческих лабораторий, руководство методическими объединениями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максимальный балл     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Отсутствует </w:t>
            </w:r>
          </w:p>
        </w:tc>
        <w:tc>
          <w:tcPr>
            <w:tcW w:w="20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 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  </w:t>
            </w:r>
          </w:p>
        </w:tc>
        <w:tc>
          <w:tcPr>
            <w:tcW w:w="2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</w:t>
              <w:br/>
              <w:t xml:space="preserve">высокий       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0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2,       </w:t>
              <w:br/>
              <w:t>руководитель - 4</w:t>
            </w:r>
          </w:p>
        </w:tc>
        <w:tc>
          <w:tcPr>
            <w:tcW w:w="19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6,       </w:t>
              <w:br/>
              <w:t xml:space="preserve">руководитель - 8 </w:t>
            </w:r>
          </w:p>
        </w:tc>
        <w:tc>
          <w:tcPr>
            <w:tcW w:w="1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10,       </w:t>
              <w:br/>
              <w:t>руководитель - 12</w:t>
            </w:r>
          </w:p>
        </w:tc>
        <w:tc>
          <w:tcPr>
            <w:tcW w:w="2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14,         </w:t>
              <w:br/>
              <w:t>руководитель - 16</w:t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 Наличие  призовых  мест  в   муниципальных,   региональных,   и   всероссийских</w:t>
              <w:br/>
              <w:t>профессиональных конкурсах  "Психолог  года",  "Лидер  в  образовании",  "Учитель  -</w:t>
              <w:br/>
              <w:t>учителю", "Фестиваль достижений молодых специалистов", конкурсе лучших  учителей  в</w:t>
              <w:br/>
              <w:t xml:space="preserve">рамках реализации ПНПО       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Повышение квалификации педагога – психолога </w:t>
            </w:r>
            <w:r>
              <w:rPr/>
              <w:t>(копии подтверждающих документов)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повышалась в течение последних 5 лет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минар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72 ч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144 ч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ереподготов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свыше 500 ч)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спирантура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20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6,  выставляется</w:t>
            </w:r>
            <w:r>
              <w:rPr/>
              <w:t xml:space="preserve"> по показателям 1 - 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копии распорядительных документов по результатам участия педагога-психолога в мероприятиях или копии сертификатов участия, грамот, дипломов; копии собственных  методических  и  дидактических  разработок, рекомендаций, статей, рецензии на учебные пособия; копии приказов на участие  (руководство)  педагога-психолога  в  работе  экспертных  комиссий,  групп,  жюри, олимпиад, творческих лабораторий, руководство методическими объединениями; копии сертификатов участия  в   муниципальных,   региональных,   и   всероссийских профессиональных конкурсах или дипломы, грамоты победителя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2075" w:type="dxa"/>
            <w:gridSpan w:val="8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Общественная   деятельность   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4</w:t>
            </w:r>
            <w:r>
              <w:rPr/>
              <w:t xml:space="preserve">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) Педагог-психолог  является  членом  (руководителем)  профсоюзной  организации  работников</w:t>
              <w:br/>
              <w:t xml:space="preserve">просвещения                                  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) Педагог–психол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. «Федерация психологов образования».                                    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7,  выставляется</w:t>
            </w:r>
            <w:r>
              <w:rPr/>
              <w:t xml:space="preserve"> по показателям 1 -3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: </w:t>
            </w:r>
            <w:r>
              <w:rPr/>
              <w:t xml:space="preserve"> выписка из приказа, копия удостоверения, письменное подтверждение председателей общественной организации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2890" w:type="dxa"/>
            <w:gridSpan w:val="8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: (для вычисления итогового балла, данные по критериям 1 - 7 суммируются)                           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8:00Z</dcterms:created>
  <dc:creator>NelyubovaJK</dc:creator>
  <dc:description/>
  <cp:keywords/>
  <dc:language>en-US</dc:language>
  <cp:lastModifiedBy>o.lamihova</cp:lastModifiedBy>
  <cp:lastPrinted>2010-04-27T10:55:00Z</cp:lastPrinted>
  <dcterms:modified xsi:type="dcterms:W3CDTF">2010-04-27T06:56:00Z</dcterms:modified>
  <cp:revision>15</cp:revision>
  <dc:subject/>
  <dc:title/>
</cp:coreProperties>
</file>