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Приложение №17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</w:rPr>
        <w:t>Критерии и показатели профессиональной компетентности и результативности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деятельности руководителя дошкольного образовательного учреждения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</w:r>
    </w:p>
    <w:tbl>
      <w:tblPr>
        <w:tblW w:w="17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4"/>
        <w:gridCol w:w="1134"/>
        <w:gridCol w:w="711"/>
        <w:gridCol w:w="45"/>
        <w:gridCol w:w="675"/>
        <w:gridCol w:w="60"/>
        <w:gridCol w:w="7"/>
        <w:gridCol w:w="62"/>
        <w:gridCol w:w="283"/>
        <w:gridCol w:w="398"/>
        <w:gridCol w:w="169"/>
        <w:gridCol w:w="373"/>
        <w:gridCol w:w="478"/>
        <w:gridCol w:w="850"/>
        <w:gridCol w:w="20"/>
        <w:gridCol w:w="780"/>
        <w:gridCol w:w="51"/>
        <w:gridCol w:w="116"/>
        <w:gridCol w:w="135"/>
        <w:gridCol w:w="34"/>
        <w:gridCol w:w="140"/>
        <w:gridCol w:w="850"/>
        <w:gridCol w:w="236"/>
        <w:gridCol w:w="190"/>
        <w:gridCol w:w="141"/>
        <w:gridCol w:w="27"/>
        <w:gridCol w:w="180"/>
        <w:gridCol w:w="79"/>
        <w:gridCol w:w="13"/>
        <w:gridCol w:w="88"/>
        <w:gridCol w:w="716"/>
        <w:gridCol w:w="10"/>
        <w:gridCol w:w="2289"/>
        <w:gridCol w:w="47"/>
        <w:gridCol w:w="1938"/>
        <w:gridCol w:w="42"/>
        <w:gridCol w:w="8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3367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ровень         </w:t>
              <w:br/>
              <w:t>предоставляемого</w:t>
              <w:br/>
              <w:t xml:space="preserve">содержания      </w:t>
              <w:br/>
              <w:t xml:space="preserve">образования     </w:t>
            </w:r>
          </w:p>
        </w:tc>
        <w:tc>
          <w:tcPr>
            <w:tcW w:w="13367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ксимальный балл по критерию 2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b/>
              </w:rPr>
              <w:t xml:space="preserve">1) Доля воспитанников дошкольного образовательного учреждения, имеющих высокий уровень развития (для общеразвивающих учреждений)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тавляется максимально возможный балл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Менее 15%  </w:t>
            </w:r>
          </w:p>
        </w:tc>
        <w:tc>
          <w:tcPr>
            <w:tcW w:w="2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- 39 % 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2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2) Доля воспитанников дошкольного образовательного учреждения</w:t>
            </w:r>
            <w:r>
              <w:rPr/>
              <w:t>, имеющих высокий уровень развития (для коррекционных учреждений)</w:t>
            </w:r>
          </w:p>
          <w:tbl>
            <w:tblPr>
              <w:tblW w:w="11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6"/>
              <w:gridCol w:w="2246"/>
              <w:gridCol w:w="2246"/>
              <w:gridCol w:w="2246"/>
              <w:gridCol w:w="2246"/>
            </w:tblGrid>
            <w:tr>
              <w:trPr>
                <w:trHeight w:val="339" w:hRule="atLeast"/>
              </w:trPr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Менее 10%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0-29 %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30 -39 %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40-49 %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50 – 60 %</w:t>
                  </w:r>
                </w:p>
              </w:tc>
            </w:tr>
            <w:tr>
              <w:trPr/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2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3) Доля воспитанников дошкольного образовательного учреждения, занимающихся в кружках и студиях на базе данного учрежде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тавляется максимально возможный балл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15%   </w:t>
            </w:r>
          </w:p>
        </w:tc>
        <w:tc>
          <w:tcPr>
            <w:tcW w:w="2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- 39 % 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2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 - 100 %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) Образовательные программы, реализуемые в дошкольном образовательном учреждени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тавляется средний  балл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образовательные комплексны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граммы     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вивающие комплексны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граммы     </w:t>
            </w:r>
          </w:p>
        </w:tc>
        <w:tc>
          <w:tcPr>
            <w:tcW w:w="2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циальные программы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вторские методические разработки, утверждённые на региональном уровне</w:t>
            </w:r>
          </w:p>
        </w:tc>
        <w:tc>
          <w:tcPr>
            <w:tcW w:w="3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ррекционно-развивающие образовательные программ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</w:t>
            </w:r>
          </w:p>
        </w:tc>
        <w:tc>
          <w:tcPr>
            <w:tcW w:w="2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3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b/>
              </w:rPr>
              <w:t>5) Участие дошкольного образовательного учреждения в опытно-экспериментальной  деятельности  по апробации  новых  технологий, методик, учебно-методических комплект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тавляется максимально возможный балл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окальный уровень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уровень</w:t>
            </w:r>
          </w:p>
        </w:tc>
        <w:tc>
          <w:tcPr>
            <w:tcW w:w="29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й уровен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ый уровень</w:t>
              <w:b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</w:t>
            </w:r>
          </w:p>
        </w:tc>
        <w:tc>
          <w:tcPr>
            <w:tcW w:w="29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 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 xml:space="preserve">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1: диаграмма, краткие комментарии, данные за 3 года по различным разделам программы, методика проведения диагностик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2: диаграмма, краткие комментарии, данные за 3 года по различным разделам программы, методика проведения диагностик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3: диаграмма, краткие комментарии, приказ по учреждению о ведении кружковой работы, договора с организациями культуры и спор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4: лицензия на образовательную деятельность учреждения, распорядительные документы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5: распорядительные документы, свидетельствующие об участии учреждения в опытно-экспериментальной деятельности по апробации новых технологий, методик, учебно-методических комплектов; данные по диагностике воспитанник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Cs/>
              </w:rPr>
              <w:t>Подтверждающие документы</w:t>
            </w:r>
            <w:r>
              <w:rPr/>
              <w:t xml:space="preserve"> должны быть заверены учредителем ДО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по критерию 1:  (в целом по критерию вычисляется средний балл по показателям 1 - 5)                                                                  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беспечение современных условий организации образовательного процесса      </w:t>
            </w:r>
          </w:p>
        </w:tc>
        <w:tc>
          <w:tcPr>
            <w:tcW w:w="13367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20                               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1) Наличие лицензии на право ведения образовательной деятельности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сумма баллов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ие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</w:t>
            </w:r>
          </w:p>
        </w:tc>
        <w:tc>
          <w:tcPr>
            <w:tcW w:w="35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ензированный медкабинет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35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b/>
              </w:rPr>
              <w:t xml:space="preserve">2) Наличие условий, позволяющих использовать информационно-коммуникационные технологии в образовательном процессе дошкольного образовательного учреждения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тавляется сумма балов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ьютеры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льтимедийный проектор </w:t>
            </w:r>
          </w:p>
        </w:tc>
        <w:tc>
          <w:tcPr>
            <w:tcW w:w="28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ключение к сети Интернет</w:t>
            </w:r>
          </w:p>
        </w:tc>
        <w:tc>
          <w:tcPr>
            <w:tcW w:w="3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айт в сети Интерн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8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3) Наличие в штатном расписании специалистов (психологов, логопедов, педагогов дополнительного образования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тавляется сумма баллов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сихолог</w:t>
            </w:r>
          </w:p>
        </w:tc>
        <w:tc>
          <w:tcPr>
            <w:tcW w:w="468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логопед</w:t>
            </w:r>
          </w:p>
        </w:tc>
        <w:tc>
          <w:tcPr>
            <w:tcW w:w="3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едагог дополните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шт.ед. – 5 баллов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 шт.ед. и более – 10 балл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4) Наличие в учреждении специально оборудованных помещений (музыкального, физкультурного залов, изостудии, экологической комнаты, музея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сумма баллов 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зыкальный зал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зкультурный зал</w:t>
            </w:r>
          </w:p>
        </w:tc>
        <w:tc>
          <w:tcPr>
            <w:tcW w:w="29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студия</w:t>
            </w:r>
          </w:p>
        </w:tc>
        <w:tc>
          <w:tcPr>
            <w:tcW w:w="3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кологическая комната (лаборатория, зимний сад, живой уголок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9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b/>
                <w:bCs/>
              </w:rPr>
              <w:t>5) Обеспечение санитарно–</w:t>
            </w:r>
            <w:r>
              <w:rPr/>
              <w:t>эпидемиологического режима учреждения. Положительная динамика в исполнении предписаний контролирующих органов.</w:t>
            </w:r>
          </w:p>
          <w:tbl>
            <w:tblPr>
              <w:tblW w:w="11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5"/>
              <w:gridCol w:w="5615"/>
            </w:tblGrid>
            <w:tr>
              <w:trPr/>
              <w:tc>
                <w:tcPr>
                  <w:tcW w:w="5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Отсутствует</w:t>
                  </w:r>
                </w:p>
              </w:tc>
              <w:tc>
                <w:tcPr>
                  <w:tcW w:w="5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Имеется</w:t>
                  </w:r>
                </w:p>
              </w:tc>
            </w:tr>
            <w:tr>
              <w:trPr/>
              <w:tc>
                <w:tcPr>
                  <w:tcW w:w="5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5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1: копия лицензии, копия лицензии на медицинский кабин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2 П2: копия паспорта компьютера, мультимедиа проектора, главной страницы сайта, адрес электронной почты, перечень используемых адресов в поисковых системах Интерне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3: копия штатного распис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4:  информация руководителя учреждения, заверенная начальником отдела образ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П5: информация руководителя учреждения, заверенная начальником отдела образ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Cs/>
              </w:rPr>
              <w:t>Подтверждающие документы</w:t>
            </w:r>
            <w:r>
              <w:rPr/>
              <w:t xml:space="preserve"> должны быть заверены учредителем ДО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0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по критерию 2 (в целом по критерию вычисляется средний балл по показателям 1 - 4)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Результативность</w:t>
              <w:br/>
              <w:t xml:space="preserve">деятельности руководителя дошкольного образовательного учреждения      </w:t>
            </w:r>
          </w:p>
        </w:tc>
        <w:tc>
          <w:tcPr>
            <w:tcW w:w="13367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20                            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1)  Доля педагогов, имеющих высшую и первую квалификационную категорию                                         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- 39 %   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27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7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3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2) Статус дошкольного образовательного учреждения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е 3 категории общеразвивающего  вида</w:t>
            </w:r>
          </w:p>
        </w:tc>
        <w:tc>
          <w:tcPr>
            <w:tcW w:w="38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е 2 категории компенсирующего или комбинированного вида</w:t>
            </w:r>
          </w:p>
        </w:tc>
        <w:tc>
          <w:tcPr>
            <w:tcW w:w="3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е 1 категор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прогимназия, ЦРР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ачальная школа-детский сад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38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4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3) Доля педагогов, лично подготовивших победителей и призеров различных конкурсов и соревнований.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6"/>
              <w:gridCol w:w="2246"/>
              <w:gridCol w:w="2246"/>
              <w:gridCol w:w="2246"/>
              <w:gridCol w:w="2246"/>
            </w:tblGrid>
            <w:tr>
              <w:trPr/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-9 %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0-19 %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20 -29 %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30 и более %</w:t>
                  </w:r>
                </w:p>
              </w:tc>
            </w:tr>
            <w:tr>
              <w:trPr/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20</w:t>
                  </w:r>
                </w:p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4) Доля педагогов, представивших собственный передовой педагогический опыт за последние 3 года (ежегодно 1 педагог и более)                                           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5)  Доля педагогов, имеющих действующее свидетельство (удостоверение) о прохождении курсов повышения квалификации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70%</w:t>
            </w:r>
          </w:p>
        </w:tc>
        <w:tc>
          <w:tcPr>
            <w:tcW w:w="358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-95%</w:t>
            </w:r>
          </w:p>
        </w:tc>
        <w:tc>
          <w:tcPr>
            <w:tcW w:w="5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-100%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5   </w:t>
            </w:r>
          </w:p>
        </w:tc>
        <w:tc>
          <w:tcPr>
            <w:tcW w:w="358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5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6) Количество проведенных семинаров, мастер-классов и других методических мероприятий, подготовленных дошкольным образовательным учреждением за последние 3 года      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4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окальный уровен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10 и более)</w:t>
            </w:r>
          </w:p>
        </w:tc>
        <w:tc>
          <w:tcPr>
            <w:tcW w:w="2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 уровен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4 и более)</w:t>
            </w:r>
          </w:p>
        </w:tc>
        <w:tc>
          <w:tcPr>
            <w:tcW w:w="2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й уровен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2 и более)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ый уров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4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7) Признание высокого профессионализма педагогов дошкольного образовательного учреждения родителями воспитанниками (доля родителей, имеющих позитивные отзывы)            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- 50 %        </w:t>
            </w:r>
          </w:p>
        </w:tc>
        <w:tc>
          <w:tcPr>
            <w:tcW w:w="2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70%            </w:t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-85%</w:t>
            </w:r>
          </w:p>
        </w:tc>
        <w:tc>
          <w:tcPr>
            <w:tcW w:w="3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 – 100 %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</w:t>
            </w:r>
          </w:p>
        </w:tc>
        <w:tc>
          <w:tcPr>
            <w:tcW w:w="2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 </w:t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3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 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1: диаграмма, краткие комментар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2: копия свидетельства об аккредитац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3:диаграмма, копии грамот, дипломов, краткие комментар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4: диаграмма; копии протоколов педсоветов; копии документов по обобщению и распространению  педагогического опыта (конспекты занятий, программы мастер-классов, семинаров, конференций и т.д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5: диаграмма, краткие комментар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6: копии документов, свидетельствующих о мероприятиях, проведенным учреждением (программы, сертификаты, благодарственные письма и др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7: результаты анкетирования, заверенные председателем родительского комитета или общественной организацией и начальником отдела образ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Cs/>
              </w:rPr>
              <w:t>Подтверждающие документы</w:t>
            </w:r>
            <w:r>
              <w:rPr/>
              <w:t xml:space="preserve"> должны быть заверены учредителем ДО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22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по критерию 3 (в целом по критерию средний балл выставляется по показателям 1 – 6):                                                                 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Эффективность управленческой</w:t>
              <w:br/>
              <w:t xml:space="preserve">деятельности    </w:t>
              <w:br/>
              <w:t>руководителя дошкольного образовательного учреждения</w:t>
            </w:r>
          </w:p>
        </w:tc>
        <w:tc>
          <w:tcPr>
            <w:tcW w:w="13367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 15                               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1) Сотрудничество дошкольного образовательного учреждения с другими институтами образования, науки, культуры и спорт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сумма баллов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сотрудничает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образования и науки</w:t>
            </w:r>
          </w:p>
        </w:tc>
        <w:tc>
          <w:tcPr>
            <w:tcW w:w="30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культуры</w:t>
            </w:r>
          </w:p>
        </w:tc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спортивно- оздоровительны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0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) Отсутствие нарушений трудового законодательства и законодательства действующего в сфере образования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</w:t>
            </w:r>
          </w:p>
        </w:tc>
        <w:tc>
          <w:tcPr>
            <w:tcW w:w="61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и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61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)  Наличие в учреждении действующей пожарной сигнализации, «тревожной кнопки», договора со специализированной охраной                                  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>сумма баллов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жарная сигнализация</w:t>
            </w:r>
          </w:p>
        </w:tc>
        <w:tc>
          <w:tcPr>
            <w:tcW w:w="36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«Тревожная кнопка»</w:t>
            </w:r>
          </w:p>
        </w:tc>
        <w:tc>
          <w:tcPr>
            <w:tcW w:w="37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хран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6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7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4) Отсутствие обоснованных обращений родителей воспитанников по поводу конфликтных ситуаций в ДОУ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</w:t>
            </w:r>
          </w:p>
        </w:tc>
        <w:tc>
          <w:tcPr>
            <w:tcW w:w="61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61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 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4 П1: информация руководителя учреждения, заверенная начальником отдела образования, договора о сотрудничестве за 3 год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4 П2: информация руководителя учреждения, заверенная начальником отдела образ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4 П3: копии договор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4 П4: информация руководителя учреждения, заверенная начальником отдела образ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Cs/>
              </w:rPr>
              <w:t>Подтверждающие документы</w:t>
            </w:r>
            <w:r>
              <w:rPr/>
              <w:t xml:space="preserve"> должны быть заверены учредителем ДО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по критерию 4 (в целом по критерию средний балл выставляется по показателям 1 - 4):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Результативность</w:t>
              <w:br/>
              <w:t xml:space="preserve">участия руководителя дошкольного образовательного учреждения </w:t>
              <w:br/>
              <w:t>в методической и</w:t>
              <w:br/>
              <w:t xml:space="preserve">научно-исследовательской работе     </w:t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16                              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) Ежегодное обобщение и распространение собственного педагогического опыта через  </w:t>
              <w:br/>
              <w:t xml:space="preserve">открытые педагогические советы, мастер-классы, выступления на семинарах, круглых столах, конференциях, фестивалях, форумах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2) Наличие опубликованных  собственных  методических  или управленческих материалов                                     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2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b/>
              </w:rPr>
              <w:t xml:space="preserve">3)  Участие руководителя дошкольного образовательного учреждения в работе экспертных комиссий, групп, жюри конкурсов, творческих лабораторий, руководство методическими объединениями, тьюторство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</w:t>
            </w:r>
          </w:p>
        </w:tc>
        <w:tc>
          <w:tcPr>
            <w:tcW w:w="2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1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</w:t>
            </w:r>
          </w:p>
        </w:tc>
        <w:tc>
          <w:tcPr>
            <w:tcW w:w="2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3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4)  Наличие призовых мест в муниципальных, региональных, и всероссийских</w:t>
              <w:br/>
              <w:t xml:space="preserve">профессиональных конкурсах             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1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1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8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) Наличие правительственных и отраслевых наград, почетных грамот, дипломов, благодарственных писем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1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6"/>
              <w:gridCol w:w="2246"/>
              <w:gridCol w:w="2246"/>
              <w:gridCol w:w="2246"/>
              <w:gridCol w:w="2246"/>
            </w:tblGrid>
            <w:tr>
              <w:trPr/>
              <w:tc>
                <w:tcPr>
                  <w:tcW w:w="67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Почетные грамоты, дипломы, благодарственные письма</w:t>
                  </w:r>
                </w:p>
              </w:tc>
              <w:tc>
                <w:tcPr>
                  <w:tcW w:w="22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Отраслевые награды</w:t>
                  </w:r>
                </w:p>
              </w:tc>
              <w:tc>
                <w:tcPr>
                  <w:tcW w:w="22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Правительственные награды</w:t>
                  </w:r>
                </w:p>
              </w:tc>
            </w:tr>
            <w:tr>
              <w:trPr/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bCs/>
                    </w:rPr>
                    <w:t xml:space="preserve">локальный уровень 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/>
                      <w:b/>
                      <w:bCs/>
                    </w:rPr>
                  </w:pPr>
                  <w:r>
                    <w:rPr/>
                    <w:t>муниципальный  уровень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региональный и более высокий уровень </w:t>
                  </w:r>
                </w:p>
              </w:tc>
              <w:tc>
                <w:tcPr>
                  <w:tcW w:w="22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ающие документы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1: копии протоколов педсоветов; копии документов по обобщению и распространению собственного педагогического опыта (конспекты занятий, программы мастер-классов, семинаров, конференций и т.д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2: копии публикаций (выходные данные издания, копия содержания, статьи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3: копии приказов; копии документов по результатам деятельности (отчеты тьюторов, руководителей методических объединений, сертификаты  и т.д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4: копии распорядительных документов, дипломов, грамо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5: копии распорядительных документов, дипломов, грамо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Cs/>
              </w:rPr>
              <w:t>Подтверждающие документы</w:t>
            </w:r>
            <w:r>
              <w:rPr/>
              <w:t xml:space="preserve"> должны быть заверены учредителем ДО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818" w:gutter="0" w:header="0" w:top="1701" w:footer="709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00:00Z</dcterms:created>
  <dc:creator>Сотрудник</dc:creator>
  <dc:description/>
  <cp:keywords/>
  <dc:language>en-US</dc:language>
  <cp:lastModifiedBy>o.lamihova</cp:lastModifiedBy>
  <cp:lastPrinted>2010-04-27T10:47:00Z</cp:lastPrinted>
  <dcterms:modified xsi:type="dcterms:W3CDTF">2010-04-27T06:48:00Z</dcterms:modified>
  <cp:revision>5</cp:revision>
  <dc:subject/>
  <dc:title>Критерии и показатели качества и результативности</dc:title>
</cp:coreProperties>
</file>