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эффективности работы педагога-организатора, старшего вожат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43"/>
        <w:gridCol w:w="1381"/>
        <w:gridCol w:w="931"/>
        <w:gridCol w:w="440"/>
        <w:gridCol w:w="69"/>
        <w:gridCol w:w="180"/>
        <w:gridCol w:w="180"/>
        <w:gridCol w:w="302"/>
        <w:gridCol w:w="238"/>
        <w:gridCol w:w="482"/>
        <w:gridCol w:w="238"/>
        <w:gridCol w:w="118"/>
        <w:gridCol w:w="186"/>
        <w:gridCol w:w="118"/>
        <w:gridCol w:w="118"/>
        <w:gridCol w:w="180"/>
        <w:gridCol w:w="180"/>
        <w:gridCol w:w="302"/>
        <w:gridCol w:w="58"/>
        <w:gridCol w:w="62"/>
        <w:gridCol w:w="476"/>
        <w:gridCol w:w="182"/>
        <w:gridCol w:w="360"/>
        <w:gridCol w:w="360"/>
        <w:gridCol w:w="509"/>
        <w:gridCol w:w="145"/>
        <w:gridCol w:w="122"/>
        <w:gridCol w:w="124"/>
        <w:gridCol w:w="234"/>
        <w:gridCol w:w="356"/>
        <w:gridCol w:w="1570"/>
        <w:gridCol w:w="2159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ксимальный балл по критерию  3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умма баллов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доставляе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 содержания воспитания 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Массово - досуговая деятельность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ассовых мероприятиях учрежденческого уровня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ссовых мероприятий районного уровня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ассовых мероприятиях муниципального и более высокого уровн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Разработка и реализация целевых программ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умма баллов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целевых программ</w:t>
            </w:r>
          </w:p>
        </w:tc>
        <w:tc>
          <w:tcPr>
            <w:tcW w:w="5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целевых программ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бота с обучающимися, находящимися в трудной жизненной ситуации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учающихся,  стоящих на учете в ПДН, на профучете в школе во внеаудиторную деятельность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форм работы по профилактике детской преступности, наркомании, алкоголизма, табакокурения, по формированию правовой культуры учащихся. 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работниками право-охранительных органов, медицинских учреждений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координации воспитательного взаимодейств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сумма бал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бота со школой </w:t>
            </w:r>
          </w:p>
        </w:tc>
        <w:tc>
          <w:tcPr>
            <w:tcW w:w="36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реждениями культуры, дополнительного образования 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астие в опытно-экспериментальной деятельност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учрежденческого уровня</w:t>
            </w:r>
          </w:p>
        </w:tc>
        <w:tc>
          <w:tcPr>
            <w:tcW w:w="3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муниципального уровня</w:t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регионального, федерального уровн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хват обучающихся  данным педагогом-организатором (за последний год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0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 120</w:t>
            </w:r>
          </w:p>
        </w:tc>
        <w:tc>
          <w:tcPr>
            <w:tcW w:w="2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1 до 16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60 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Наличие детской организации, детских объединен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>
          <w:trHeight w:val="37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е документы: справка об организации массово-досуговой деятельности, справка о реализации целевых программ, копия титульного листа, разработанной целевой программы, отчет о работе с учащимися, находящимися в трудной жизненной ситуации, справка о координации воспитательного взаимодействия, распорядительные документы, свидетельствующие об участии конкретного педагога-организатора, ст. вожатого в опытно-экспериментальной деятельности, краткое описание  используемой технологии, данные мониторинга по ее использованию; копия положения о детской организации, детском объединении. Все документы должны быть заверены руководителем учрежд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1: вычисляется средний балл по показателям 1 -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профессиональной культуры педагога-организатора 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ксимальный балл по критерию 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педагогом-организатором в учебно-воспитательном процессе здоровьесберегающих технологий, рекомендованных на федеральном  или региональном уровн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%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9%</w:t>
            </w:r>
          </w:p>
        </w:tc>
        <w:tc>
          <w:tcPr>
            <w:tcW w:w="2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9%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%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>Результативность использования информационно-коммуникационных технологий в образовательном процессе</w:t>
            </w:r>
            <w:r>
              <w:rPr/>
              <w:t xml:space="preserve">  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ются перечисленные в этом показателе формы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   </w:t>
              <w:br/>
              <w:t xml:space="preserve">педагога  в  </w:t>
              <w:br/>
              <w:t>конференци-</w:t>
              <w:br/>
              <w:t>ях в режиме</w:t>
              <w:br/>
              <w:t xml:space="preserve">on-line, на профессиональных форумах    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етевых профессиональных сообществах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    </w:t>
              <w:br/>
              <w:t xml:space="preserve">педагога    </w:t>
              <w:br/>
              <w:t xml:space="preserve">призовых     </w:t>
              <w:br/>
              <w:t xml:space="preserve">мест на     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пробация социально значимых технологий воспитательной работ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олонтёрской группы из числа воспитанников        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творительных мероприятий и акций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ведение социально-профессиональных проб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зультативность исследовательской деятельности педагога-организатора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ладов по итогам деятельности на педсоветах, метод совета, МО, конференциях любого уровня</w:t>
            </w:r>
          </w:p>
        </w:tc>
        <w:tc>
          <w:tcPr>
            <w:tcW w:w="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овых мест в профессиональных конференциях муниципального и более высокого уровн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изнание высокого профессионализма педагога-организатора (старшего вожатого)   администраци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тверждающие документы: справки, подтверждающие использование здоровьесберегающих технологий; ссылки на размещённые в глобальной сети Internet методические  публикации;  аналитическая справка о результативности применения в деятельности инновационных методик и технологий; копии докладов на педсоветах, конференциях;  систематизированные отзывы обучающихся о деятельности педагога-организатора (старшего вожатого), грамоты, благодарности от администрации ОУ,. Все документы должны быть заверены руководителем О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2:  вычисляется средний балл по показателям 1 -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формиро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и психолого-педагогической компетенции педагога-организатора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ый балл по критерию 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личие системы показателей эффективности образовательного процесса и собственной педагогической диагностики данных показателей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рицательная динамика показателей тревожности ребенка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3: вычисляется средний балл по показателям 1 -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тверждающие документы: результаты мониторинговых  исследований. Все документы должны быть заверены руководителем О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ивность участия педагога-организатора в методической и научно-исследовательской работе 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ксимальный балл по критерию 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бобщение и распространение собственного педагогического опыта через открытые мероприятия, мастер - классы, выступления на семинарах, круглых столах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опубликованных собственных методических и дидактических разработок, рекомендаций, учебных пособ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частие (руководство) в работе экспертных комиссий, групп, жюри конкурсов, творческих лаборатор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-10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- 16</w:t>
            </w:r>
          </w:p>
        </w:tc>
        <w:tc>
          <w:tcPr>
            <w:tcW w:w="2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- 18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- 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призовых мест в муниципальном, региональном, и всероссийском профессиональном конкурсе «Сердце отдаю детям», «Лидер в образовании» и т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высок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уществление тьюторской деятельности на КПК и семина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уровень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уровен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квалификации (1 раз в 5 лет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критерию 4: вычисляется средний балл по показателям 1 - 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е документы: справка об обобщенном педагогическом опыте, план открытого мероприятия, список опубликованных материалов, подкрепленный выходными данными;  приказ о назначении членом экспертной группы, жюри и т.д.; копии дипломов и грамот профессиональных конкурсов; публикации о деятельности педагога в средствах массовой информации, копия  сертификата тьютора. Все документы должны быть заверены руководителем О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ая деятельность педагогического работника</w:t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аксимальны балл по критерию  5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дагог является членом (руководителем) профсоюзной организации работников просвеще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>
          <w:trHeight w:val="32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уководитель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уководитель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руководител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дагог является членом (руководителем) регионального отделения общественной организации «Педагогическое общество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уководитель</w:t>
            </w:r>
          </w:p>
        </w:tc>
        <w:tc>
          <w:tcPr>
            <w:tcW w:w="4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руководитель 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руководител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5: вычисляется средний балл по показателям 1 -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ющие документы: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тражающих деятельность в данном направлении. Все документы должны быть заверены руководителем О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:</w:t>
            </w:r>
            <w:r>
              <w:rPr>
                <w:sz w:val="28"/>
                <w:szCs w:val="28"/>
              </w:rPr>
              <w:t xml:space="preserve"> (для вычисления итогового балла, данные по критериям 1 - 5 суммируются)                    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шие вожатые вычисляют средний балл по тем пунктам, которые относятся к их деятель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й документ (стр. 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46:00Z</dcterms:created>
  <dc:creator>LEX</dc:creator>
  <dc:description/>
  <cp:keywords/>
  <dc:language>en-US</dc:language>
  <cp:lastModifiedBy>o.lamihova</cp:lastModifiedBy>
  <cp:lastPrinted>2010-04-27T10:23:00Z</cp:lastPrinted>
  <dcterms:modified xsi:type="dcterms:W3CDTF">2010-04-27T06:26:00Z</dcterms:modified>
  <cp:revision>36</cp:revision>
  <dc:subject/>
  <dc:title/>
</cp:coreProperties>
</file>