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№14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Критерии и показатели профессиональной компетентности и результативности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деятельности воспитателя  дошкольного образовательного учрежд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6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"/>
        <w:gridCol w:w="1812"/>
        <w:gridCol w:w="411"/>
        <w:gridCol w:w="1833"/>
        <w:gridCol w:w="305"/>
        <w:gridCol w:w="175"/>
        <w:gridCol w:w="44"/>
        <w:gridCol w:w="130"/>
        <w:gridCol w:w="349"/>
        <w:gridCol w:w="874"/>
        <w:gridCol w:w="1199"/>
        <w:gridCol w:w="22"/>
        <w:gridCol w:w="174"/>
        <w:gridCol w:w="1009"/>
        <w:gridCol w:w="39"/>
        <w:gridCol w:w="1743"/>
        <w:gridCol w:w="49"/>
        <w:gridCol w:w="10"/>
        <w:gridCol w:w="479"/>
        <w:gridCol w:w="2568"/>
        <w:gridCol w:w="36"/>
        <w:gridCol w:w="2116"/>
        <w:gridCol w:w="160"/>
        <w:gridCol w:w="10"/>
      </w:tblGrid>
      <w:tr>
        <w:trPr>
          <w:trHeight w:val="3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3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ровень         </w:t>
              <w:br/>
              <w:t>предоставляемого</w:t>
              <w:br/>
              <w:t xml:space="preserve">содержания      </w:t>
              <w:br/>
              <w:t xml:space="preserve">образования     </w:t>
            </w:r>
          </w:p>
        </w:tc>
        <w:tc>
          <w:tcPr>
            <w:tcW w:w="13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Доля воспитанников групп общеразвивающего вида (у данного воспитателя), имеющих высокий уровень развития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20%    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-40 %    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0 - 60 %   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0 - 80 %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b/>
              </w:rPr>
              <w:t xml:space="preserve">2) Доля воспитанников коррекционных групп (у данного воспитателя), имеющих высокий уровень развития. Если  таких  воспитанников нет, то показатель  не учитывается при подсчете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10%    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- 20 %    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- 30%    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0 - 60 %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3) Образовательные программы, реализуемые воспитателем в дошкольном образовательном учреждени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образовательны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ые программы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парциальные программы; авторские методические разработки, утверждённые на региональном уровн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тверждённые на  утверждённые на региональном уровне  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коррекционно-развивающие  образовательные программы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азвивающие комплексные программы                                                                                            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редний балл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3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Участие воспитателя дошкольного образовательного учреждения в опытно-экспериментальной  деятельности                                 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локальный уровен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уровень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  <w:t>федеральный уровень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eastAsia="Arial" w:cs="Arial"/>
                <w:szCs w:val="20"/>
                <w:lang w:eastAsia="ar-SA"/>
              </w:rPr>
            </w:pPr>
            <w:r>
              <w:rPr>
                <w:rFonts w:eastAsia="Arial" w:cs="Arial"/>
                <w:szCs w:val="20"/>
                <w:lang w:eastAsia="ar-SA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    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         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1: наличие психолого-педагогической диагностики воспитанников (схемы, графики, диаграммы, таблицы) за три года, с указанием используемых диагностических методи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2: наличие психолого-педагогической диагностики воспитанников (схемы, графики, диаграммы.таблицы) за три года, с указанием используемых диагностических методи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1 П3:</w:t>
            </w:r>
            <w:r>
              <w:rPr>
                <w:b/>
              </w:rPr>
              <w:t xml:space="preserve"> </w:t>
            </w:r>
            <w:r>
              <w:rPr/>
              <w:t>данные психолого-педагогической диагностики воспитанников, диаграммы, лицензия, распорядительные документ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</w:t>
            </w:r>
            <w:r>
              <w:rPr/>
              <w:t xml:space="preserve">К1 П4: распорядительный документ учреждения, свидетельствующий об участии конкретного воспитателя в опытно-экспериментальной деятельности, программа проведения опытно-экспериментальной деятельности     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датированы и  заверены руководителем ДОУ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37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1:  (в целом по критерию вычисляется средний балл по показателям 1 - 4)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Уровень         </w:t>
              <w:br/>
              <w:t xml:space="preserve">профессиональной компетентности     </w:t>
              <w:br/>
              <w:t xml:space="preserve">воспитателя    </w:t>
            </w:r>
          </w:p>
        </w:tc>
        <w:tc>
          <w:tcPr>
            <w:tcW w:w="1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1) Использование  воспитателем  в  образовательном  процессе здоровьесберегающих технологий,  рекомендованных  на  федеральном  или региональном уровнях                                                                </w:t>
            </w:r>
          </w:p>
        </w:tc>
        <w:tc>
          <w:tcPr>
            <w:tcW w:w="2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е использует   </w:t>
            </w:r>
          </w:p>
        </w:tc>
        <w:tc>
          <w:tcPr>
            <w:tcW w:w="2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- 5   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-10 </w:t>
            </w:r>
          </w:p>
        </w:tc>
        <w:tc>
          <w:tcPr>
            <w:tcW w:w="3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выше 10     </w:t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) Результативность использования информационно-коммуникационных технологий в образовательном процессе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2085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ладение ИКТ 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спользование</w:t>
              <w:br/>
              <w:t xml:space="preserve">в образовательном  процессе электронных  </w:t>
              <w:br/>
              <w:t xml:space="preserve">учебно-методических </w:t>
              <w:br/>
              <w:t xml:space="preserve">комплектов   </w:t>
            </w:r>
          </w:p>
        </w:tc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спользование </w:t>
              <w:br/>
              <w:t xml:space="preserve">в образова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электронных   </w:t>
              <w:br/>
              <w:t xml:space="preserve">учебно-методических  </w:t>
              <w:br/>
              <w:t xml:space="preserve">комплектов (видео презентаций, фильмов)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      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средний балл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) Ежегодное применение на занятиях и вне занятий проектных методик и технологий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1203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использование</w:t>
              <w:br/>
              <w:t xml:space="preserve">на занятиях метода проектов </w:t>
              <w:br/>
              <w:t xml:space="preserve">(более 30 % занятий)    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личие  призовых мест </w:t>
              <w:br/>
              <w:t xml:space="preserve">на конкурсах социально     </w:t>
              <w:br/>
              <w:t xml:space="preserve">значимых проектов      </w:t>
              <w:br/>
              <w:t>на локальном уровне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личие призовых мест на         конкурсах социально       </w:t>
              <w:br/>
              <w:t xml:space="preserve">значимых проектов        </w:t>
              <w:br/>
              <w:t xml:space="preserve">муниципального уровня          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наличие призовых мест</w:t>
              <w:br/>
              <w:t xml:space="preserve">на конкурсах социально значимых проектов             </w:t>
              <w:br/>
              <w:t xml:space="preserve">регионального уровня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сумма  </w:t>
              <w:br/>
              <w:t xml:space="preserve">баллов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223"/>
        <w:gridCol w:w="1833"/>
        <w:gridCol w:w="384"/>
        <w:gridCol w:w="270"/>
        <w:gridCol w:w="155"/>
        <w:gridCol w:w="1068"/>
        <w:gridCol w:w="775"/>
        <w:gridCol w:w="620"/>
        <w:gridCol w:w="230"/>
        <w:gridCol w:w="284"/>
        <w:gridCol w:w="69"/>
        <w:gridCol w:w="356"/>
        <w:gridCol w:w="70"/>
        <w:gridCol w:w="1206"/>
        <w:gridCol w:w="576"/>
        <w:gridCol w:w="49"/>
        <w:gridCol w:w="10"/>
        <w:gridCol w:w="73"/>
        <w:gridCol w:w="2974"/>
        <w:gridCol w:w="2152"/>
        <w:gridCol w:w="160"/>
      </w:tblGrid>
      <w:tr>
        <w:trPr>
          <w:trHeight w:val="241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Результативность исследовательской деятельности воспитателя дошкольного образовательного учреждения         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1285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о результатах исследовательской     </w:t>
              <w:br/>
              <w:t xml:space="preserve">деятельности </w:t>
              <w:br/>
              <w:t xml:space="preserve">на локальном уровне 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чёт о результатах исследовательской     </w:t>
              <w:br/>
              <w:t xml:space="preserve">деятельности на </w:t>
              <w:br/>
              <w:t xml:space="preserve">муниципальном  уровне           </w:t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тчёт о результатах</w:t>
              <w:br/>
              <w:t xml:space="preserve">исследовательской     </w:t>
              <w:br/>
              <w:t xml:space="preserve">деятельности на  </w:t>
              <w:br/>
              <w:t xml:space="preserve">региональном уровне           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тчёт о результатах</w:t>
              <w:br/>
              <w:t xml:space="preserve">исследовательской     </w:t>
              <w:br/>
              <w:t xml:space="preserve">деятельности </w:t>
              <w:br/>
              <w:t xml:space="preserve">на федеральном уровне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сумма баллов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1: краткое описание используемой технологии, данные мониторинга  уровня здоровья воспитанников, подтверждающей эффективность ее использ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2 П2: краткая характеристика содержания электронных УМК, заверенная руководителем учреждения, копия  диплома, сертификат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3: перечень и характеристика (планы) проектов, используемых в работе, заверенный руководителем учреждения; копии распорядительных документов по результатам участия в конкурсах социально значимых проектов, благодарственные письма, грамоты, дипломы и т.д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2 П4:  копии протоколов педсоветов; копии документов по результатам участия в исследовательской деятельности (программы семинаров, конференций, сертификаты, публикации докладов  и т.д.)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5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2 (в целом по критерию вычисляется средний балл по показателям 1 - 4) 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Результативность</w:t>
              <w:br/>
              <w:t xml:space="preserve">деятельности воспитателя дошкольного образовательного учреждения по </w:t>
              <w:br/>
              <w:t xml:space="preserve">студийно-кружковой работе      </w:t>
            </w:r>
          </w:p>
        </w:tc>
        <w:tc>
          <w:tcPr>
            <w:tcW w:w="1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</w:t>
            </w:r>
            <w:r>
              <w:rPr>
                <w:b/>
              </w:rPr>
              <w:t>)  Воспитатель ежегодно является руководителем кружка, студии (в соответствии с СанПиН)</w:t>
            </w:r>
            <w:r>
              <w:rPr/>
              <w:t xml:space="preserve">                                      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е является руководителем </w:t>
            </w:r>
          </w:p>
        </w:tc>
        <w:tc>
          <w:tcPr>
            <w:tcW w:w="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является руководителем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0</w:t>
            </w:r>
          </w:p>
        </w:tc>
        <w:tc>
          <w:tcPr>
            <w:tcW w:w="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2) Доля воспитанников (у данного воспитателя), охваченных студийно-кружковой работ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10%   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-40 %    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0 - 60 %   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0 % - 80 %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3) Количество призовых мест и лауреатов конкурсных мероприятий  художественно-эстетической</w:t>
              <w:br/>
              <w:t xml:space="preserve">направленности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локальный уровен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уровень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 - призовое мест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- призовое место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- призовое место 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- призовое место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b/>
              </w:rPr>
              <w:t xml:space="preserve">4)  Количество  призовых  мест в конкурсных  мероприятиях патриотической,   экологической, краеведческой направленности                          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локальный уровень  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уровень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 - призовое мест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- призовое место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10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 - призовое место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15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 - призовое мес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5) Количество призовых мест в конкурсных спортивных мероприятиях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</w:t>
            </w:r>
            <w:r>
              <w:rPr/>
              <w:t xml:space="preserve">локальный уровень    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уровень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федеральный уровен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</w:t>
            </w:r>
            <w:r>
              <w:rPr/>
              <w:t xml:space="preserve">1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- призовое место 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5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- призовое место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- призовое место 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- участие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- призовое место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1: распорядительные документы, перспективные планы работы кружков и студий, утвержд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3 П2: диаграмма, заверенная руководителем учреждения, комментарии к н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3: копии распорядительных документов по результатам участия в мероприятиях, грамот, диплом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4: копии распорядительных документов по результатам участия в мероприятиях, грамот, диплом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3 П5: копии распорядительных документов по результатам участия в мероприятиях, грамот, диплом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заверены руководителем Д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3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3 (в целом по критерию средний балл выставляется по показателям 1 - 5,):                                                                  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Результативность</w:t>
              <w:br/>
              <w:t xml:space="preserve">деятельности воспитателя дошкольного образовательного учреждения    </w:t>
              <w:br/>
              <w:t xml:space="preserve">в работе с родителями    </w:t>
            </w:r>
          </w:p>
        </w:tc>
        <w:tc>
          <w:tcPr>
            <w:tcW w:w="13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 15                               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Признание высокого профессионализма воспитателя родителями воспитанников (доля родителей, имеющих позитивные отзывы о работе воспитателя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5 - 50 %        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0 - 70 %           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70-85%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5 -100 %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      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2) Доля мероприятий, подготовленных воспитателем дошкольного образовательного учреждения с участием родителей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</w:t>
            </w:r>
            <w:r>
              <w:rPr/>
              <w:t xml:space="preserve">10-25%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-20 %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5-40 %       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0-55 %  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Более 55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)  Доля  родителей,  участвующих  в  работе управляющих советов, родительских комитетов, ведущих постоянно действующие кружки и секции для детей на общественных началах                                                                                     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-7%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%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7-10 %       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-15%% 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% и более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Доля конфликтных ситуаций, успешно разрешённых на уровне дошкольного учреждения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0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нее 50 %    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0 - 79 %      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80 - 100 % 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тсутствие      </w:t>
              <w:br/>
              <w:t xml:space="preserve">конфликтных ситуаций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</w:t>
            </w:r>
            <w:r>
              <w:rPr/>
              <w:t>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4 П1: анкета, анализ результатов анкетирования за три год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4 П2: диаграмма, заверенная руководителем учреждения, комментарии к н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4 П3: диаграмма, заверенная руководителем учреждения, комментарии к ней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4 П4: диаграмма, заверенная руководителем учреждения, комментарии к ней 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 xml:space="preserve">Подтверждающие документы должны быть представлены за три года, заверены руководителем ДОУ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3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4 (в целом по критерию средний балл выставляется по показателям 1 - 4):          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>Результативность</w:t>
              <w:br/>
              <w:t>участия воспитателя дошкольного образовательного учреждения</w:t>
              <w:br/>
              <w:t>в методической и</w:t>
              <w:br/>
              <w:t xml:space="preserve">научно-         </w:t>
              <w:br/>
              <w:t xml:space="preserve">исследовательской работе     </w:t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ый балл по критерию 20                              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b/>
              </w:rPr>
              <w:t xml:space="preserve">1) Ежегодное обобщение и распространение собственного педагогического опыта через открытые занятия, мастер-классы, выступления на семинарах, круглых столах, конференциях, фестивалях и т.п.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2) Наличие публикаций по вопросам профессиональной де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0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3)  Участие  воспитателя  в работе  экспертных  комиссий,  групп,  жюри конкурсов, творческих лабораторий, тьюторство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уровен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более высокий уровен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3      </w:t>
              <w:br/>
              <w:t>руководитель - 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7     </w:t>
              <w:br/>
              <w:t xml:space="preserve">руководитель - 9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12,       </w:t>
              <w:br/>
              <w:t>руководитель - 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член - 16,         </w:t>
              <w:br/>
              <w:t>руководитель - 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</w:rPr>
              <w:t xml:space="preserve">4)  Наличие  призовых  мест  в   муниципальных,   региональных   и   всероссийских профессиональных конкурсах  педагогического мастерства «Воспитатель  года»,  «Детский сад года»,  в мероприятиях, проводимых в дистанционном режиме     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 уровень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региональный  уровень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 xml:space="preserve">федеральный уровен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>5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- участие  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- участие        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0  - участие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 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 - призовое место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5  - участие   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5) Наличие правительственных, отраслевых наград, почётных грамот, дипломов, благодарственных писем за профессиональные заслуги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окальный уровень 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ый уровень</w:t>
            </w:r>
          </w:p>
        </w:tc>
        <w:tc>
          <w:tcPr>
            <w:tcW w:w="269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егиональный и более высокий уровень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траслевые и правительственные награды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5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0</w:t>
            </w:r>
          </w:p>
        </w:tc>
        <w:tc>
          <w:tcPr>
            <w:tcW w:w="269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20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b/>
                <w:bCs/>
              </w:rPr>
              <w:t>Подтверждающие документы: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1: копии протоколов педсоветов; копии документов по обобщению и распространению собственного педагогического опыта (конспекты занятий, программы мастер-классов, семинаров, конференций и т.д.)за три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2: копии публикаций (выходные данные издания, копия содержания, статьи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3: копии приказов; копии документов по результатам деятельности (отчеты, сертификаты  и т.д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4: копии распорядительных документов, дипломов, грамо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5 П5: копии распорядительных документов, дипломов, грамот, благодарственных писем</w:t>
            </w:r>
          </w:p>
          <w:p>
            <w:pPr>
              <w:pStyle w:val="ConsPlusNormal"/>
              <w:widowControl/>
              <w:ind w:hanging="0"/>
              <w:rPr>
                <w:bCs/>
              </w:rPr>
            </w:pPr>
            <w:r>
              <w:rPr>
                <w:bCs/>
              </w:rPr>
              <w:t>Подтверждающие документы должны быть  заверены руководителем Д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3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Итого по критерию 5 (в целом по критерию средний балл выставляется по показателям 1 - 5):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3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того: (для вычисления итогового балла данные по критериям 1 - 5 суммируются)                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39:00Z</dcterms:created>
  <dc:creator>Tsenarevann</dc:creator>
  <dc:description/>
  <cp:keywords/>
  <dc:language>en-US</dc:language>
  <cp:lastModifiedBy>o.lamihova</cp:lastModifiedBy>
  <cp:lastPrinted>2010-04-27T10:42:00Z</cp:lastPrinted>
  <dcterms:modified xsi:type="dcterms:W3CDTF">2010-04-27T06:43:00Z</dcterms:modified>
  <cp:revision>5</cp:revision>
  <dc:subject/>
  <dc:title/>
</cp:coreProperties>
</file>