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2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показатели оценки уровня профессиональной компетентности и результативности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  <w:t>руководителей образовательных учреждени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726"/>
        <w:gridCol w:w="278"/>
        <w:gridCol w:w="234"/>
        <w:gridCol w:w="223"/>
        <w:gridCol w:w="347"/>
        <w:gridCol w:w="227"/>
        <w:gridCol w:w="212"/>
        <w:gridCol w:w="211"/>
        <w:gridCol w:w="212"/>
        <w:gridCol w:w="211"/>
        <w:gridCol w:w="212"/>
        <w:gridCol w:w="211"/>
        <w:gridCol w:w="211"/>
        <w:gridCol w:w="212"/>
        <w:gridCol w:w="211"/>
        <w:gridCol w:w="212"/>
        <w:gridCol w:w="211"/>
        <w:gridCol w:w="212"/>
        <w:gridCol w:w="211"/>
        <w:gridCol w:w="212"/>
        <w:gridCol w:w="211"/>
        <w:gridCol w:w="212"/>
        <w:gridCol w:w="211"/>
        <w:gridCol w:w="212"/>
        <w:gridCol w:w="213"/>
        <w:gridCol w:w="212"/>
        <w:gridCol w:w="213"/>
        <w:gridCol w:w="212"/>
        <w:gridCol w:w="213"/>
        <w:gridCol w:w="212"/>
        <w:gridCol w:w="212"/>
        <w:gridCol w:w="213"/>
        <w:gridCol w:w="212"/>
        <w:gridCol w:w="213"/>
        <w:gridCol w:w="212"/>
        <w:gridCol w:w="213"/>
        <w:gridCol w:w="212"/>
        <w:gridCol w:w="212"/>
        <w:gridCol w:w="213"/>
        <w:gridCol w:w="212"/>
        <w:gridCol w:w="213"/>
        <w:gridCol w:w="212"/>
        <w:gridCol w:w="213"/>
        <w:gridCol w:w="212"/>
        <w:gridCol w:w="212"/>
        <w:gridCol w:w="213"/>
        <w:gridCol w:w="212"/>
        <w:gridCol w:w="213"/>
        <w:gridCol w:w="212"/>
        <w:gridCol w:w="213"/>
        <w:gridCol w:w="212"/>
        <w:gridCol w:w="213"/>
        <w:gridCol w:w="212"/>
        <w:gridCol w:w="212"/>
        <w:gridCol w:w="60"/>
        <w:gridCol w:w="153"/>
        <w:gridCol w:w="444"/>
        <w:gridCol w:w="213"/>
        <w:gridCol w:w="212"/>
        <w:gridCol w:w="213"/>
        <w:gridCol w:w="375"/>
        <w:gridCol w:w="232"/>
        <w:gridCol w:w="3"/>
        <w:gridCol w:w="230"/>
        <w:gridCol w:w="5"/>
        <w:gridCol w:w="414"/>
      </w:tblGrid>
      <w:tr>
        <w:trPr>
          <w:trHeight w:val="361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42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42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тижение высокого качества и доступности обще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ый балл по критерию – 20)</w:t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) доля обучающихся, занимающихся по программам углубленного изучения предмета (от обучающихся 8-11 класс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1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%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>
          <w:trHeight w:val="299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) доля обучающихся, занимающихся по программам профильного уровня (от обучающихся 10-11 класс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2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%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) доля привлекаемых из других школ обучающихся, занимающихся по программам предпрофильной подготовки, профильного обучения, дистанционного обучения (от обучающихся 9-11 класс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3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%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9%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и боле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>
          <w:trHeight w:val="217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) доля обучающихся, занимающихся по программам коррекционно-развивающего обучения (от обучающихся, которым требуются данные программы). Если таких обучающихся нет, то критерий не учитывается при подсче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4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ля данных категорий не организовано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%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5) за каждого обучающегося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) доля обучающихся по индивидуальным учебным планам (от обучающихся 10-11 класс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5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%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3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6) доля обучающихся начальной школы, занимающихся по программам развивающего обучения (Занков, Эльконин-Давыдов, Школа 2100, Начальная шко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ека, Перспективная начальная школа, Гармони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6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%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%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%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7) участие общеобразовательного учреждения в опытно-экспериментальн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7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ксперимент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ксперимент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, федеральный эксперимен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) соответствие уровня образовательных программ и форм обучения образовательным потребностям (на основе диагностики участников образовательного процесс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8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3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9%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9%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и боле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9) обеспечение доступности образования детям, имеющим отклонения в здоровь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9</w:t>
            </w:r>
          </w:p>
        </w:tc>
      </w:tr>
      <w:tr>
        <w:trPr>
          <w:trHeight w:val="1567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обучения при наличии потребности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ециальных медицинских групп по физической культуре для нуждающихся детей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лассов (групп) коррекционного, компенсирующего обучения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учения детей с ограниченными возможностями здоровья</w:t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дивидуальных программ психолого-медико-социального сопровожден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20)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0) доля выпускников 9-х классов, подтвердивших годовую отметку на независимой государственной (итоговой) аттес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10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0%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%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%</w:t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20)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1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редний уровень достиже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бучающихся по итогам ЕГЭ (по всем предмета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11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сдавших ЕГЭ ниже установленного «допустимого» порога, превышает среднестатистические показатели по области (хотя бы по одному предмету)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установленного «допустимого» порога 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установленного «допустимого» порога и менее 50% от максимального балла по региону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5% от максимального балла по региону</w:t>
            </w:r>
          </w:p>
        </w:tc>
        <w:tc>
          <w:tcPr>
            <w:tcW w:w="3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80% от максимального балла по регион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100% от максимального балла по региону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02"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20)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2) динамика качества знаний обучающихся (в среднем по ОУ) в сравнении с предыдущим период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12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рицательной динамики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прошлого отчетного периода: 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(1-2)%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(3-5)%</w:t>
            </w:r>
          </w:p>
        </w:tc>
        <w:tc>
          <w:tcPr>
            <w:tcW w:w="3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(6-9)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% и боле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5) за каждый 1% до (-20)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36% – 0, 36% и выше – 5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3) динамика континге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13</w:t>
            </w:r>
          </w:p>
        </w:tc>
      </w:tr>
      <w:tr>
        <w:trPr>
          <w:trHeight w:val="838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бывших из других ОУ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выбывших из ОУ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по неуважительным причина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редний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% – 20, менее 5% – 10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% – (-10), менее 5% – 20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20, да – (-20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1: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: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1П1-К1П6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и учебных планов (образовательных планов), выписки из приказов, регламентирующих углубленное, профильное обучение, сетевое взаимодействие, обучение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м коррекционно-развивающего обучения, по индивидуальным учебным планам, по программам развивающего обу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таблицы, диаграммы и др. материалы, отражающие количественный состав обучающихся по вышеперечисленным программам, заверенные учредител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1П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(органа управления образованием соответствующего уровня) об организации опытно-экспериментальной деятель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равки, выписки из приказов, свидетельствующие о присвоении статуса эксперимент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и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1П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правка по результатам психолого-педагогической диагностики участников образовательного процесса заверенная учред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1П9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, заверенная учредителем.</w:t>
            </w:r>
          </w:p>
          <w:p>
            <w:pPr>
              <w:pStyle w:val="Normal"/>
              <w:shd w:fill="FFFFFF" w:val="clear"/>
              <w:spacing w:lineRule="auto" w:line="240"/>
              <w:ind w:left="7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1П10-К1П11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тельный анализ результатов независимой аттестации, годовых отметок, ЕГЭ (сводные таблицы), заверенный учредителем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1П1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я о динамике качества знаний за отчетный перио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ная учред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1П1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школьная отчетность по движению обучающихся, заверенная учредителем.</w:t>
            </w:r>
          </w:p>
        </w:tc>
      </w:tr>
      <w:tr>
        <w:trPr>
          <w:trHeight w:val="605" w:hRule="atLeast"/>
        </w:trPr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современных педагогических технологий в образовательном процессе (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симальный балл по критерию – 15)</w:t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) доля обучающихся, для которых в образовательном процессе используются здоровьесберегающие технологии, рекомендованные на федеральном или региональном уров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П1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0%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9%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9%</w:t>
            </w:r>
          </w:p>
        </w:tc>
        <w:tc>
          <w:tcPr>
            <w:tcW w:w="3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5)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) результативность использования ИКТ в управленческ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П2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в электронном виде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стоянно обновляемого сайта общеобразовательного учреждения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анка данных электронных учебных материалов</w:t>
            </w:r>
          </w:p>
        </w:tc>
        <w:tc>
          <w:tcPr>
            <w:tcW w:w="3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истем электронного документооборота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лектронного обмена информацией с родителями, представителями общественност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</w:tr>
      <w:tr>
        <w:trPr>
          <w:trHeight w:val="193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5)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) результативность использования проектных методик и технолог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П3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овых мест на конкурсах социально значимых проектов муниципального уровня 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овых мест на конкурсах социально значимых проектов регионального уровня 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овых мест на конкурсах социально значимых проектов более высокого уровн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редний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–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ектов, получивших материальную поддержку – 15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–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ектов, получивших материальную поддержку – выставляется 15 баллов по всему показател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)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 –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ектов, получивших материальную поддержку – выставляется 15 баллов по всему показател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) результативность исследовательск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П4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аучного общества обучающихся, творческих исследовательских групп педагогов 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овых мест у обучающихся и педагогов на научных, научно-практических конференциях, слетах учителей муниципального уровня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овых мест у обучающихся и педагогов на научных, научно-практических конференциях, слетах учителей  регионального уровня 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овых мест у обучающихся и педагогов на научных, научно-практических конференциях, слетах учителей (уровень выше регионального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) результативность деятельности по социальной адаптации и профессиональной ориентации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П5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олее 80% обучающихся 9-11 классов организованы социальные практики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актики проводятся с привлечением специалистов из других сфер деятельности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9-х классов, выбирающих профиль в соответствии с выбором элективных курсов, составляет более 60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1 классов, выбирающих специальность в соответствии с профилем обучения, составляет более 60%</w:t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меющих сертификаты, свидетельства по итогам дополнительного образования, профессиональной подготовк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редний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2: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: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2П1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еречень и краткое описание используемых технологий, информация о количестве обучающихся, для которых используются технологии, и доле от общего количества школьников, заверенные учредител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2П2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, заверенная учредител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ечатки страниц сайта в сети Интернет, на которых осуществляется электронный обмен информацией с родителями, представителями общественности, заверенные учредителем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2П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ки из приказов по результатам участия в муниципальных, региональных и всероссийских конкурсах социально значимых проектов. Копии свидетельств, сертификатов, дипломов, грамот и др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2П4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опии приказов об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го общества обучающихся, творческих исследовательских групп педагог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иказов по результатам участия в муниципальных, региональных и всероссийских научных, научно-практических конференциях, слетах уч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2П5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пии приказов об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ых практик. Информация о доле обучающихся 9-х классов, выбирающих профиль в соответствии с выбором элективных курсов, доле обучающихся 11 классов, выбирающих специальность в соответствии с профилем обучения, имеющих сертификаты, свидетельства по итогам дополнительного образования, профессиональной подготовки, заверенная учредителем.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современных условий организации образовательного процес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ый балл по критерию – 15)</w:t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) укомплектованность штатов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1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, преподающих предметы не по специальности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 100% укомплектовании в штатном расписании логопеда, психолога, социального педагога, педагога дополнительного образования</w:t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У при 100% укомплектовании педагогов-тьюторов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 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5)</w:t>
            </w:r>
          </w:p>
        </w:tc>
        <w:tc>
          <w:tcPr>
            <w:tcW w:w="3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5)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) доля педагогических работников, имеющих высшую квалификационную катего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2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%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%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) доля педагогов, прошедших курсы повышения квалификации или получивших дополнительное профессиональное образование в течение последних 5 л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3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5)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) доля учителей, представивших свой опыт на муниципальном и региональном уровнях за последние 3 г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а) доля учителей, участвующих в конкурсах профессионального мастерства за последние 3 г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4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1 учитель и более (муниципальный уровень)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1 учитель и более (региональный уровень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б) количество проведенных семинаров, мастер-классов, конференций муниципального и регионального уровня, подготовленных школ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5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боле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36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5)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) наличие работающих систем канализации, горячего и холодного водоснабжения, пищеблока, лицензированного медкабин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6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дной из составляющих</w:t>
            </w:r>
          </w:p>
        </w:tc>
        <w:tc>
          <w:tcPr>
            <w:tcW w:w="3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ный медкабине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3,5) за каждую</w:t>
            </w:r>
          </w:p>
        </w:tc>
        <w:tc>
          <w:tcPr>
            <w:tcW w:w="3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6) наличие в учреждении собственных компьютерных классов, собственного безопасного и пригодного для проведения уроков физической культуры спортивного зала, кабинета физики с подводкой низковольтного электропитания к партам учащихся (включая независимые источники) и лаборантской, кабинета химии с вытяжкой и подводкой воды к партам учащихся и лаборантской (для школ, имеющих классы старше 7-го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7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физики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хими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7) благоустроенность пришкольной территории (оборудование и озеленение территории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8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5 тыс. кв. м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до 1,5 тыс. кв. м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5 до 3 тыс. кв. м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3 тыс. кв. 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) доля рабочих мест педагогов-предметников, оборудованных компьютер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9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%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%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и боле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5)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) обеспечение здоровьесбережения и безопасности участников образовательного процесса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9а) заболеваемость в днях на 1 ребен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10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8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5)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9б) количество дней нетрудоспособности в расчете на одного педаго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11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8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5)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9в) доля учащихся, охваченных горячим питани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12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44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0%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%</w:t>
            </w:r>
          </w:p>
        </w:tc>
        <w:tc>
          <w:tcPr>
            <w:tcW w:w="3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%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5)</w:t>
            </w:r>
          </w:p>
        </w:tc>
        <w:tc>
          <w:tcPr>
            <w:tcW w:w="44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0) наличие в учреждении действующей пожарной сигнализации, «тревожной кнопки», наличие договора со специализированной охра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13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игнализация</w:t>
            </w:r>
          </w:p>
        </w:tc>
        <w:tc>
          <w:tcPr>
            <w:tcW w:w="4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вожная кнопка»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1) наличие зафиксированных несчастных случаев с учащимися и педагогами во время учебно-воспитательного процесса за отчетный пери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14</w:t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3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5) за каждый случай в пределах (-15)</w:t>
            </w:r>
          </w:p>
        </w:tc>
        <w:tc>
          <w:tcPr>
            <w:tcW w:w="63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3: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тверждающие документы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1: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равка о наличии (отсутствии) вакансий, заверенная учредителе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3П2: </w:t>
            </w:r>
            <w:r>
              <w:rPr>
                <w:rFonts w:cs="Times New Roman" w:ascii="Times New Roman" w:hAnsi="Times New Roman"/>
                <w:color w:val="000000"/>
              </w:rPr>
              <w:t>Справка по итогам аттестации педагогических кадров, заверенная учредителем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3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Справка по результатам повышения квалификации педагогических кадров (за 5 лет), заверенная учредителем. Справка по результатам получения дополнительного профессионального образования педагогическими кадрами (за 5 лет), заверенная учредителем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4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пии сертификатов, дипломов, грамот, подтверждающих участие (победы) педагогов в профессиональных конкурсах, заверенные учредителем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5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иски из приказов, копии сертификатов, дипломов, грамот по результатам проведения (участия) образовательным учреждением семинаров, мастер-классов, конференций всех уровней, заверенные учредителе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6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Справка, заверенная  учредителе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7-К3П9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Копия акта приемки образовательного учреждения на начало учебного года, заверенная  учредителе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10-1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Справка, заверенная учредителе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13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Копия договора об установке пожарной сигнализации, копия договора с охранным агентством, заверенные учред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3П14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равка, заверенная учредителем.</w:t>
            </w:r>
          </w:p>
        </w:tc>
      </w:tr>
      <w:tr>
        <w:trPr/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системы воспита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ый балл по критерию – 10)</w:t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динам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личества обучающихся, состоящих на учете в ПД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П1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</w:t>
            </w:r>
          </w:p>
        </w:tc>
        <w:tc>
          <w:tcPr>
            <w:tcW w:w="4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стоящих на учете, более 1% – 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 и менее – 5</w:t>
            </w:r>
          </w:p>
        </w:tc>
        <w:tc>
          <w:tcPr>
            <w:tcW w:w="4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0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) количество направлений, по которым организовано дополнительное обра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П2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рганизовано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 боле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0)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) доля обучающихся, занимающихся в кружках, секциях, студиях и т.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П3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0%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4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80%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8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) отсутствие фактов административных правонарушений, совершенных обучающимися (употребление спиртных напитков, табакокурение, хулиганство и др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П4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61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24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3) за каждое правонарушение в пределах (-10)</w:t>
            </w:r>
          </w:p>
        </w:tc>
        <w:tc>
          <w:tcPr>
            <w:tcW w:w="61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) отсутствие фактов преступлений, совершенных обучающими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П5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9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0)</w:t>
            </w:r>
          </w:p>
        </w:tc>
        <w:tc>
          <w:tcPr>
            <w:tcW w:w="59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3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) использование утвержденных моделей воспитатель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4П6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нкретных результатов реализации модели</w:t>
            </w:r>
          </w:p>
        </w:tc>
        <w:tc>
          <w:tcPr>
            <w:tcW w:w="4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       модели</w:t>
            </w:r>
          </w:p>
        </w:tc>
        <w:tc>
          <w:tcPr>
            <w:tcW w:w="3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твержденной        модел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0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4: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тверждающие документы.</w:t>
            </w:r>
          </w:p>
          <w:p>
            <w:pPr>
              <w:pStyle w:val="Normal"/>
              <w:shd w:fill="FFFFFF" w:val="clear"/>
              <w:spacing w:lineRule="auto" w:line="24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4П1: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равка о количестве обучающихся, состоящих на учёте в ПДН и КДН за последние 5 лет, заверенная соответствующими исполнительными органам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righ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4П2-К4ПЗ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Перечень направлений, по которым организовано дополнительное образование, таблицы, диаграммы, свидетельствующие о занятости обучающихся в кружках, секциях и др., заверенные учредителем.</w:t>
            </w:r>
          </w:p>
          <w:p>
            <w:pPr>
              <w:pStyle w:val="Normal"/>
              <w:shd w:fill="FFFFFF" w:val="clear"/>
              <w:spacing w:lineRule="auto" w:line="240"/>
              <w:ind w:right="3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4П4-К4П5: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равка об отсутствии фактов административных правонарушений, преступлений, совершённых обучающимися за последние 5 лет, заверенная соответствующими исполнительными орган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4П6: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чень воспитательных систем, выписка из анализа воспитательной работы образовательного учреждения, свидетельствующая о реализации заявленных воспитательных систем, заверенные учредителем.</w:t>
            </w:r>
          </w:p>
        </w:tc>
      </w:tr>
      <w:tr>
        <w:trPr/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позитивного имиджа образователь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ый балл по критерию – 20)</w:t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) участие в предметных олимпиад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1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редметных кружков, факультативов, дополнительных занятий по подготовке к олимпиадам</w:t>
            </w:r>
          </w:p>
        </w:tc>
        <w:tc>
          <w:tcPr>
            <w:tcW w:w="3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сетевой уровень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 уровен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98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ое призовое место (до 20)</w:t>
            </w:r>
          </w:p>
        </w:tc>
        <w:tc>
          <w:tcPr>
            <w:tcW w:w="3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за каждое призовое место (до 20)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зовое место – 20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более – выставляется максимальный балл – 20 по всему показателю № 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) участие в интеллектуальных конкурсных мероприятиях (конкурсы, гранты, фестивали, научные конференции, интеллектуальные марафоны, смотры знаний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2</w:t>
            </w:r>
          </w:p>
        </w:tc>
      </w:tr>
      <w:tr>
        <w:trPr>
          <w:trHeight w:val="547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школьных команд, участвующих в интеллектуальных мероприятиях </w:t>
            </w:r>
          </w:p>
        </w:tc>
        <w:tc>
          <w:tcPr>
            <w:tcW w:w="3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сетевой уровень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 уровен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547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ое призовое место (до 20)</w:t>
            </w:r>
          </w:p>
        </w:tc>
        <w:tc>
          <w:tcPr>
            <w:tcW w:w="3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за каждое призовое место (до 20)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зовое место – 20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более – выставляется максимальный балл – 20 по всему показателю № 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) участие в мероприятиях художественно-эстетической направленности (отчётные концерты, праздники искусства, утренники, выставки, ярмарки поделок и др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3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школьных творческих коллективов</w:t>
            </w:r>
          </w:p>
        </w:tc>
        <w:tc>
          <w:tcPr>
            <w:tcW w:w="3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сетевой уровень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 уровен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ое призовое место (до 20)</w:t>
            </w:r>
          </w:p>
        </w:tc>
        <w:tc>
          <w:tcPr>
            <w:tcW w:w="3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за каждое призовое место (до 20)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зовое место – 15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более –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) участие в мероприятиях военно-патриотической, экологической, туристическо-краеведческой, поисковой направлен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5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У школьных музеев, комнат боевой славы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школьных поисковых отрядов, исследовательских групп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сетевой уровень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 уровен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ое призовое место (до 20)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за каждое призовое место (до 20)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зовое место – 20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более – выставляется максимальный балл – 20 по всему показателю № 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6) участие в спортивных состязания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6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школе спортивных секций, объединений спортивной направленности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школьных систематически тренируемых спортивных команд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сетевой уровень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 уровен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ое призовое место (до 20)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 за каждое призовое место (до 20)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зовое мес-то – 15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изовых места и более –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7) признание высокого профессионализма руководителя педагогами, обучающимися и их родителями (доля педагогов, обучающихся и их родителей , представивших позитивные отзывы по итогам анкетирования органов местного самоуправлени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7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0%</w:t>
            </w:r>
          </w:p>
        </w:tc>
        <w:tc>
          <w:tcPr>
            <w:tcW w:w="3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9%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20)</w:t>
            </w:r>
          </w:p>
        </w:tc>
        <w:tc>
          <w:tcPr>
            <w:tcW w:w="3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) доля конфликтных ситуаций, успешно разрешаемых на школьном уров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8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0%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9%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фликтных ситуаци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20)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9) доля учащихся, принимавших участие в общественно полезных социальных акция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9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9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70%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0) число положительных публикаций в СМИ, сети Интернет, программ на радио, телевидении за отчетный пери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10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1) наличие общественной организации выпуск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11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2) количество мероприятий с активным участием род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12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20)</w:t>
            </w:r>
          </w:p>
        </w:tc>
        <w:tc>
          <w:tcPr>
            <w:tcW w:w="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5: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тверждающие документы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5П1-К5П6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иски из приказов, копии сертификатов, дипломов, грамот по результатам проведения (участия) в конкурсных мероприятиях различной направленности всех уровней, заверенные учредителем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5П7: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формация по итогам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я органами местного самоуправления, заверенная учредителем.</w:t>
            </w:r>
          </w:p>
          <w:p>
            <w:pPr>
              <w:pStyle w:val="Normal"/>
              <w:shd w:fill="FFFFFF" w:val="clear"/>
              <w:spacing w:lineRule="auto" w:line="240"/>
              <w:ind w:right="-4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5П8-К5П9: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равка, заверенная учредителем.</w:t>
            </w:r>
          </w:p>
          <w:p>
            <w:pPr>
              <w:pStyle w:val="Normal"/>
              <w:shd w:fill="FFFFFF" w:val="clear"/>
              <w:spacing w:lineRule="auto" w:line="240"/>
              <w:ind w:right="-4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5П10: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формация о количестве положительных публикаций в различных СМИ</w:t>
            </w:r>
            <w:r>
              <w:rPr>
                <w:rFonts w:cs="Times New Roman" w:ascii="Times New Roman" w:hAnsi="Times New Roman"/>
                <w:color w:val="000000"/>
              </w:rPr>
              <w:t>, заверенная учредителем. Ксерокопии статей.</w:t>
            </w:r>
          </w:p>
          <w:p>
            <w:pPr>
              <w:pStyle w:val="Normal"/>
              <w:shd w:fill="FFFFFF" w:val="clear"/>
              <w:spacing w:lineRule="auto" w:line="240"/>
              <w:ind w:right="-4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5П11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пия положения об общественной организации выпускников, заверенная учред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5П12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иска из раздела публичного отчета руководителя образовательного учреждения, заверенная учредителем.</w:t>
            </w:r>
          </w:p>
        </w:tc>
      </w:tr>
      <w:tr>
        <w:trPr>
          <w:trHeight w:val="265" w:hRule="atLeast"/>
        </w:trPr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управлен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ый балл по критерию – 10)</w:t>
            </w:r>
          </w:p>
        </w:tc>
        <w:tc>
          <w:tcPr>
            <w:tcW w:w="13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) наличие автоматизированной системы упра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1</w:t>
            </w:r>
          </w:p>
        </w:tc>
      </w:tr>
      <w:tr>
        <w:trPr>
          <w:trHeight w:val="55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) наличие опубликованного в СМИ, отдельным изданием, в сети Интернет публичного отчета об общеобразовательной и финансово-хозяйственно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2</w:t>
            </w:r>
          </w:p>
        </w:tc>
      </w:tr>
      <w:tr>
        <w:trPr>
          <w:trHeight w:val="55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) отсутствие нарушений законодательства, действующего в сфере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3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0)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) отсутствие нарушений трудового законодатель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6П4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0)</w:t>
            </w:r>
          </w:p>
        </w:tc>
        <w:tc>
          <w:tcPr>
            <w:tcW w:w="5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)эффективность участия в приоритетном национальном проек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5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учших учителей</w:t>
            </w:r>
          </w:p>
        </w:tc>
        <w:tc>
          <w:tcPr>
            <w:tcW w:w="48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учших инновационных учреждений</w:t>
            </w:r>
          </w:p>
        </w:tc>
        <w:tc>
          <w:tcPr>
            <w:tcW w:w="3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государственной поддержки талантливой молодеж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ого участника, 5 баллов за каждого победителя (до 10)</w:t>
            </w:r>
          </w:p>
        </w:tc>
        <w:tc>
          <w:tcPr>
            <w:tcW w:w="48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ое участие,      5 баллов за каждую победу (до 10)</w:t>
            </w:r>
          </w:p>
        </w:tc>
        <w:tc>
          <w:tcPr>
            <w:tcW w:w="3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ого участника, 5 баллов за каждого победителя (до 10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6) доля привлеченных внебюджетных средств от размера бюджетного финансирования по нормативу за отчетный пери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6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%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%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%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%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6: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тверждающие документ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6П1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Справка, заверенная учредител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6П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Копии публикаций публичных отчётов руководителя образовательного учреждения в СМИ; распечатка публичного отчета со страниц сайта в сети Интернет, заверенные учредител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6П3-К6П4: </w:t>
            </w:r>
            <w:r>
              <w:rPr>
                <w:rFonts w:cs="Times New Roman" w:ascii="Times New Roman" w:hAnsi="Times New Roman"/>
              </w:rPr>
              <w:t>Справка, заверенная учредител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6П5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 xml:space="preserve">Информация об участии образовательного учрежд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м национальном проекте, заверенная учред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6П6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правка, заверенная учредителем.</w:t>
            </w:r>
          </w:p>
        </w:tc>
      </w:tr>
      <w:tr>
        <w:trPr>
          <w:trHeight w:val="265" w:hRule="atLeast"/>
        </w:trPr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квал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альный балл по критерию – 10)</w:t>
            </w:r>
          </w:p>
        </w:tc>
        <w:tc>
          <w:tcPr>
            <w:tcW w:w="13765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) обра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П1</w:t>
            </w:r>
          </w:p>
        </w:tc>
      </w:tr>
      <w:tr>
        <w:trPr>
          <w:trHeight w:val="55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непрофессиональное (непедагогическое)</w:t>
            </w:r>
          </w:p>
        </w:tc>
        <w:tc>
          <w:tcPr>
            <w:tcW w:w="48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педагогическое)</w:t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(педагогическое) и дополнительная профессиональная подготовка (переподготовка) в области государственного и муниципального управления или менеджмента и экономики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</w:t>
            </w:r>
          </w:p>
        </w:tc>
      </w:tr>
      <w:tr>
        <w:trPr>
          <w:trHeight w:val="148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5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) квалификационные характери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П2</w:t>
            </w:r>
          </w:p>
        </w:tc>
      </w:tr>
      <w:tr>
        <w:trPr>
          <w:trHeight w:val="55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на педагогических или руководящих должностях менее 5 лет </w:t>
            </w:r>
          </w:p>
        </w:tc>
        <w:tc>
          <w:tcPr>
            <w:tcW w:w="3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на педагогических или руководящих должностях не менее 5 лет</w:t>
            </w:r>
          </w:p>
        </w:tc>
        <w:tc>
          <w:tcPr>
            <w:tcW w:w="3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2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</w:tr>
      <w:tr>
        <w:trPr>
          <w:trHeight w:val="302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9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) наличие звания, степени, нагр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П3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е</w:t>
            </w:r>
          </w:p>
        </w:tc>
        <w:tc>
          <w:tcPr>
            <w:tcW w:w="48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3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ли отраслевые награды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служенный учитель РФ» –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ик народного просвещения» – 1,5 «Почетный работник общего образования» –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МОиН РФ – 0,5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5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) повышение квалифик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7П4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(не реже 1 раза в пять лет)</w:t>
            </w:r>
          </w:p>
        </w:tc>
        <w:tc>
          <w:tcPr>
            <w:tcW w:w="3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 области ИКТ</w:t>
            </w:r>
          </w:p>
        </w:tc>
        <w:tc>
          <w:tcPr>
            <w:tcW w:w="3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в различных формах в межкурсовой период 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«Современный образовательный менеджмент»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стр.)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</w:tr>
      <w:tr>
        <w:trPr>
          <w:trHeight w:val="7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7:</w:t>
            </w:r>
          </w:p>
        </w:tc>
        <w:tc>
          <w:tcPr>
            <w:tcW w:w="1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тверждающие документ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7П1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Копии документов об образовании, заверенные учредител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7П2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:</w:t>
            </w:r>
            <w:r>
              <w:rPr>
                <w:rFonts w:cs="Times New Roman" w:ascii="Times New Roman" w:hAnsi="Times New Roman"/>
                <w:iCs/>
              </w:rPr>
              <w:t xml:space="preserve"> Информация о стаже, квалификационной категории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пия трудовой книжки, заверенные учредител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7П3: </w:t>
            </w:r>
            <w:r>
              <w:rPr>
                <w:rFonts w:cs="Times New Roman" w:ascii="Times New Roman" w:hAnsi="Times New Roman"/>
              </w:rPr>
              <w:t>Копии документов о присвоении степени, звания, о награждении, заверенные учред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7П4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Информация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пии документов о повышении квалификации, заверенные учредителем. </w:t>
            </w:r>
          </w:p>
        </w:tc>
      </w:tr>
      <w:tr>
        <w:trPr>
          <w:trHeight w:val="306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u w:val="single"/>
        </w:rPr>
        <w:t>№ 2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показатели качества и результативно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а педагогов – психологов образовательных учреждений</w:t>
      </w:r>
    </w:p>
    <w:p>
      <w:pPr>
        <w:pStyle w:val="ConsPlusNormal"/>
        <w:widowControl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"/>
        <w:gridCol w:w="1613"/>
        <w:gridCol w:w="662"/>
        <w:gridCol w:w="2"/>
        <w:gridCol w:w="2"/>
        <w:gridCol w:w="314"/>
        <w:gridCol w:w="83"/>
        <w:gridCol w:w="186"/>
        <w:gridCol w:w="264"/>
        <w:gridCol w:w="558"/>
        <w:gridCol w:w="168"/>
        <w:gridCol w:w="129"/>
        <w:gridCol w:w="121"/>
        <w:gridCol w:w="16"/>
        <w:gridCol w:w="24"/>
        <w:gridCol w:w="2"/>
        <w:gridCol w:w="20"/>
        <w:gridCol w:w="2"/>
        <w:gridCol w:w="253"/>
        <w:gridCol w:w="401"/>
        <w:gridCol w:w="111"/>
        <w:gridCol w:w="135"/>
        <w:gridCol w:w="50"/>
        <w:gridCol w:w="8"/>
        <w:gridCol w:w="6"/>
        <w:gridCol w:w="7"/>
        <w:gridCol w:w="132"/>
        <w:gridCol w:w="272"/>
        <w:gridCol w:w="15"/>
        <w:gridCol w:w="91"/>
        <w:gridCol w:w="47"/>
        <w:gridCol w:w="277"/>
        <w:gridCol w:w="10"/>
        <w:gridCol w:w="124"/>
        <w:gridCol w:w="4"/>
        <w:gridCol w:w="20"/>
        <w:gridCol w:w="60"/>
        <w:gridCol w:w="1"/>
        <w:gridCol w:w="347"/>
        <w:gridCol w:w="8"/>
        <w:gridCol w:w="271"/>
        <w:gridCol w:w="85"/>
        <w:gridCol w:w="159"/>
        <w:gridCol w:w="116"/>
        <w:gridCol w:w="66"/>
        <w:gridCol w:w="440"/>
        <w:gridCol w:w="226"/>
        <w:gridCol w:w="46"/>
        <w:gridCol w:w="17"/>
        <w:gridCol w:w="125"/>
        <w:gridCol w:w="362"/>
        <w:gridCol w:w="26"/>
        <w:gridCol w:w="39"/>
        <w:gridCol w:w="278"/>
        <w:gridCol w:w="15"/>
        <w:gridCol w:w="58"/>
        <w:gridCol w:w="32"/>
        <w:gridCol w:w="30"/>
        <w:gridCol w:w="294"/>
        <w:gridCol w:w="126"/>
        <w:gridCol w:w="152"/>
        <w:gridCol w:w="164"/>
        <w:gridCol w:w="93"/>
        <w:gridCol w:w="35"/>
        <w:gridCol w:w="1"/>
        <w:gridCol w:w="16"/>
        <w:gridCol w:w="133"/>
        <w:gridCol w:w="142"/>
        <w:gridCol w:w="64"/>
        <w:gridCol w:w="15"/>
        <w:gridCol w:w="68"/>
        <w:gridCol w:w="2"/>
        <w:gridCol w:w="2"/>
        <w:gridCol w:w="88"/>
        <w:gridCol w:w="118"/>
        <w:gridCol w:w="53"/>
        <w:gridCol w:w="588"/>
        <w:gridCol w:w="1248"/>
        <w:gridCol w:w="20"/>
        <w:gridCol w:w="2"/>
        <w:gridCol w:w="5"/>
        <w:gridCol w:w="711"/>
        <w:gridCol w:w="62"/>
        <w:gridCol w:w="2"/>
        <w:gridCol w:w="5"/>
        <w:gridCol w:w="2"/>
        <w:gridCol w:w="71"/>
        <w:gridCol w:w="2"/>
        <w:gridCol w:w="1132"/>
        <w:gridCol w:w="2"/>
      </w:tblGrid>
      <w:tr>
        <w:trPr>
          <w:trHeight w:val="360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  <w:br/>
              <w:t>п/п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Уровень  психодиагностического сопровождения образовательного процесс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</w:t>
            </w:r>
            <w:r>
              <w:rPr>
                <w:highlight w:val="yellow"/>
              </w:rPr>
              <w:t xml:space="preserve">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) Выполнение диагностического минимума (</w:t>
            </w:r>
            <w:r>
              <w:rPr/>
              <w:t>1,5,9 классы – с приложением аналитических справок по результатам диагностики за последние 3 года)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ие  аналити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ческих справок</w:t>
            </w:r>
          </w:p>
        </w:tc>
        <w:tc>
          <w:tcPr>
            <w:tcW w:w="15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583" w:hanging="0"/>
              <w:rPr/>
            </w:pPr>
            <w:r>
              <w:rPr/>
              <w:t xml:space="preserve">До 20%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40 %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 - 59 %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 % - 79 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 - 100 %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5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51" w:hanging="0"/>
              <w:rPr/>
            </w:pPr>
            <w:r>
              <w:rPr/>
              <w:t>0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) Доля педагогов, охваченных диагностическими процедурами </w:t>
            </w:r>
            <w:r>
              <w:rPr>
                <w:rFonts w:cs="Arial" w:ascii="Arial" w:hAnsi="Arial"/>
                <w:sz w:val="20"/>
                <w:szCs w:val="20"/>
              </w:rPr>
              <w:t>(с приложением  справки о целях диагностики, используемых методиках и количественном охвате педагогов)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ется</w:t>
            </w:r>
          </w:p>
        </w:tc>
        <w:tc>
          <w:tcPr>
            <w:tcW w:w="14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0%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4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) Доля учащихся,  охваченных индивидуальными диагностическими процедурам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выписка из журнала консультац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за последние 3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5%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 10 %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-20 %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Проведение мониторинговых   исследований </w:t>
            </w:r>
            <w:r>
              <w:rPr>
                <w:bCs/>
              </w:rPr>
              <w:t>(с приложением отчета по мониторинговым исследованиям  за последние 3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86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ормационный мониторин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технический сбор данных по заказу управленческих структур в течение 3 лет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азовый мониторинг (обобщение динамики изменений по результатам психодиагностики в течение 3 лет)</w:t>
            </w:r>
          </w:p>
        </w:tc>
        <w:tc>
          <w:tcPr>
            <w:tcW w:w="355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ный мониторинг (отслеживание рисков, трудностей, вторичных эффектов инновационных технологий в течение 3 лет)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направления</w:t>
            </w:r>
          </w:p>
        </w:tc>
        <w:tc>
          <w:tcPr>
            <w:tcW w:w="156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направления</w:t>
            </w:r>
          </w:p>
        </w:tc>
        <w:tc>
          <w:tcPr>
            <w:tcW w:w="15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 </w:t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56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15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2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5) Доля обучающихся детей с особыми образовательными потребностями, охваченных  психодиагностическим сопровождением  в рамках интегрированного или  инклюзивного обучения </w:t>
            </w:r>
            <w:r>
              <w:rPr/>
              <w:t xml:space="preserve">(справка о количестве детей с ООП и аналитический отчет по работе с ними)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2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1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6) Доля родителей, охваченных диагностическими процедурами </w:t>
            </w:r>
            <w:r>
              <w:rPr/>
              <w:t>(справка о целях психодиагностики, используемых методиках и количественных данных)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-19 %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-30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30%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7) Доля участников экспериментальной и инновационной деятельности образовательного учреждения, охваченных психодиагностическими процедурами </w:t>
            </w:r>
            <w:r>
              <w:rPr/>
              <w:t>(приказ об экспериментальной деятельности  руководителя ОУ, план работы психолога по данному направлению, справки по итогам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54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22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54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2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1,  выставляется </w:t>
            </w:r>
            <w:r>
              <w:rPr/>
              <w:t xml:space="preserve"> по показателям 1 - 7</w:t>
            </w:r>
            <w:r>
              <w:rPr>
                <w:sz w:val="18"/>
                <w:szCs w:val="18"/>
                <w:lang w:val="en-US" w:eastAsia="en-US"/>
              </w:rPr>
              <w:t xml:space="preserve">  средний балл:  </w:t>
            </w:r>
            <w:r>
              <w:rPr/>
              <w:t xml:space="preserve">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ab/>
            </w:r>
            <w:r>
              <w:rPr>
                <w:b/>
              </w:rPr>
              <w:t>Подтверждающие документы за межаттестационный период педагога-психолога (не менее 3-х лет):</w:t>
            </w:r>
            <w:r>
              <w:rPr/>
              <w:t xml:space="preserve"> статистические справки, отчёты по мониторинговым исследованиям; выписки из приказов, справки, свидетельства об участии конкретного педагога-психолога в опытно-экспериментальной деятельности (выписки из приказов, справки и т.д.)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Уровень    коррекционно-развивающего сопровождения образовательного процесса</w:t>
              <w:br/>
              <w:t xml:space="preserve">Максимальный балл по критерию - 16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1) Доля учащихся,  охваченных  групповыми  коррекционно-развивающими программами (тренинги, уроки психологии, развивающие занятия и т.п.) (от учащихся начальных  классов)</w:t>
            </w:r>
          </w:p>
        </w:tc>
      </w:tr>
      <w:tr>
        <w:trPr>
          <w:trHeight w:val="1375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02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5 %</w:t>
            </w:r>
          </w:p>
        </w:tc>
        <w:tc>
          <w:tcPr>
            <w:tcW w:w="232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1991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20 %</w:t>
            </w:r>
          </w:p>
        </w:tc>
        <w:tc>
          <w:tcPr>
            <w:tcW w:w="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202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32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2) Доля учащихся,  охваченных  групповыми  коррекционно-развивающими программами (тренинги, уроки психологии, развивающие занятия и т.п.), (от учащихся 5-8 классов)</w:t>
            </w:r>
          </w:p>
        </w:tc>
        <w:tc>
          <w:tcPr>
            <w:tcW w:w="787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5 %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5 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20 %</w:t>
            </w:r>
          </w:p>
        </w:tc>
        <w:tc>
          <w:tcPr>
            <w:tcW w:w="787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Доля учащихся, охваченных коррекционно-развивающей деятельностью по социальной адаптации и профессиональной ориентации (от учащихся 8-11 классов)</w:t>
            </w:r>
          </w:p>
        </w:tc>
      </w:tr>
      <w:tr>
        <w:trPr>
          <w:trHeight w:val="132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198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5 %</w:t>
            </w:r>
          </w:p>
        </w:tc>
        <w:tc>
          <w:tcPr>
            <w:tcW w:w="24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5 %</w:t>
            </w:r>
          </w:p>
        </w:tc>
        <w:tc>
          <w:tcPr>
            <w:tcW w:w="285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20 %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198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4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85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Доля учащихся, охваченных индивидуальными коррекционно-развивающими процедурами </w:t>
            </w:r>
            <w:r>
              <w:rPr>
                <w:bCs/>
              </w:rPr>
              <w:t>(по журналу индивидуальной коррекционно-развивающей работы)</w:t>
            </w:r>
          </w:p>
        </w:tc>
      </w:tr>
      <w:tr>
        <w:trPr>
          <w:trHeight w:val="135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 данный вид работ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5%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 10 %    </w:t>
            </w:r>
          </w:p>
        </w:tc>
        <w:tc>
          <w:tcPr>
            <w:tcW w:w="16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-20 %   </w:t>
            </w:r>
          </w:p>
        </w:tc>
        <w:tc>
          <w:tcPr>
            <w:tcW w:w="2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6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5) Повышение психологической компетентности педагогического коллектива (</w:t>
            </w:r>
            <w:r>
              <w:rPr/>
              <w:t>профилактика профессионального выгорания, работа с молодыми педагогами и др.– аналитический отчет о работе с педколлективом за 3 года</w:t>
            </w:r>
            <w:r>
              <w:rPr>
                <w:b/>
              </w:rPr>
              <w:t>)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упление на педсоветах и МО по результатам психологических исследований </w:t>
            </w:r>
          </w:p>
        </w:tc>
        <w:tc>
          <w:tcPr>
            <w:tcW w:w="21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бучающий семинар</w:t>
            </w:r>
          </w:p>
        </w:tc>
        <w:tc>
          <w:tcPr>
            <w:tcW w:w="312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оянно действующий семинар (психологический клуб, психологическая гостиная и т.д.)</w:t>
            </w:r>
          </w:p>
        </w:tc>
        <w:tc>
          <w:tcPr>
            <w:tcW w:w="268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тренинговых занятий и мастер-классов для педагогов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лы суммируются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 выступлений</w:t>
            </w:r>
          </w:p>
        </w:tc>
        <w:tc>
          <w:tcPr>
            <w:tcW w:w="1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27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1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 выступлений</w:t>
            </w:r>
          </w:p>
        </w:tc>
        <w:tc>
          <w:tcPr>
            <w:tcW w:w="17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14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 выступлений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7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2,  выставляется</w:t>
            </w:r>
            <w:r>
              <w:rPr/>
              <w:t xml:space="preserve"> по показателям 1 -5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  <w:r>
              <w:rPr/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>статистические справки, перечень рабочих программ педагога-психолога, распорядительные документы школы, свидетельствующие об участии конкретного педагога-психолога в коррекционно-развивающей работе, краткое описание используемых технологий, данные мониторинга по их использованию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Уровень психопрофилактического и здоровьесберегающего  сопровождения образовательного процесс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)Доля учащихся, охваченных групповыми  психопрофилактическими программами  (тренинги, занятия, волонтерство и т.п.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before="0" w:after="200"/>
              <w:rPr/>
            </w:pPr>
            <w:r>
              <w:rPr/>
              <w:tab/>
              <w:t xml:space="preserve">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ется</w:t>
            </w:r>
          </w:p>
        </w:tc>
        <w:tc>
          <w:tcPr>
            <w:tcW w:w="184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82" w:hanging="0"/>
              <w:rPr/>
            </w:pPr>
            <w:r>
              <w:rPr/>
              <w:t xml:space="preserve">менее 20 %    </w:t>
            </w:r>
          </w:p>
        </w:tc>
        <w:tc>
          <w:tcPr>
            <w:tcW w:w="1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% - 40 %</w:t>
            </w:r>
          </w:p>
        </w:tc>
        <w:tc>
          <w:tcPr>
            <w:tcW w:w="22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% - 50 %</w:t>
            </w:r>
          </w:p>
        </w:tc>
        <w:tc>
          <w:tcPr>
            <w:tcW w:w="24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84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935" w:hanging="0"/>
              <w:rPr/>
            </w:pPr>
            <w:r>
              <w:rPr/>
              <w:t xml:space="preserve">4      </w:t>
            </w:r>
          </w:p>
        </w:tc>
        <w:tc>
          <w:tcPr>
            <w:tcW w:w="1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4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Доля педагогов (специалистов), охваченных индивидуальными психологическими  консультациями </w:t>
            </w:r>
            <w:r>
              <w:rPr/>
              <w:t>(с приложением  справки с указанием количества первичных и повторных консультаций, их тематики и количественном охвате педагогов)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3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82" w:hanging="0"/>
              <w:rPr/>
            </w:pPr>
            <w:r>
              <w:rPr/>
              <w:t xml:space="preserve">менее 20 %    </w:t>
            </w:r>
          </w:p>
        </w:tc>
        <w:tc>
          <w:tcPr>
            <w:tcW w:w="19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 - 40 %</w:t>
            </w:r>
          </w:p>
        </w:tc>
        <w:tc>
          <w:tcPr>
            <w:tcW w:w="1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% - 50 %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10 </w:t>
            </w:r>
          </w:p>
        </w:tc>
        <w:tc>
          <w:tcPr>
            <w:tcW w:w="23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)Доля родителей учащихся, охваченных индивидуальными консультациями </w:t>
            </w:r>
            <w:r>
              <w:rPr>
                <w:rFonts w:cs="Arial" w:ascii="Arial" w:hAnsi="Arial"/>
                <w:sz w:val="20"/>
                <w:szCs w:val="20"/>
              </w:rPr>
              <w:t xml:space="preserve">(с приложением  справки </w:t>
            </w:r>
            <w:r>
              <w:rPr>
                <w:sz w:val="20"/>
                <w:szCs w:val="20"/>
              </w:rPr>
              <w:t>с указанием количества первичных и повторных консультаций, их тематик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личественном охвате родителей)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3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82" w:hanging="0"/>
              <w:rPr/>
            </w:pPr>
            <w:r>
              <w:rPr/>
              <w:t xml:space="preserve">менее 5 %    </w:t>
            </w:r>
          </w:p>
        </w:tc>
        <w:tc>
          <w:tcPr>
            <w:tcW w:w="19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% - 9 %</w:t>
            </w:r>
          </w:p>
        </w:tc>
        <w:tc>
          <w:tcPr>
            <w:tcW w:w="1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% - 19 %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20 %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10 </w:t>
            </w:r>
          </w:p>
        </w:tc>
        <w:tc>
          <w:tcPr>
            <w:tcW w:w="23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Доля учащихся,   охваченных индивидуальными психопрофилактическими консультациями </w:t>
            </w:r>
            <w:r>
              <w:rPr>
                <w:bCs/>
              </w:rPr>
              <w:t>(% детей от общего числа,</w:t>
            </w:r>
            <w:r>
              <w:rPr/>
              <w:t xml:space="preserve"> с приложением  справки с указанием количества первичных и повторных консультаций, их тематики и количественном охвате учащихся)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4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3 %    </w:t>
            </w:r>
          </w:p>
        </w:tc>
        <w:tc>
          <w:tcPr>
            <w:tcW w:w="19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5 %     </w:t>
            </w:r>
          </w:p>
        </w:tc>
        <w:tc>
          <w:tcPr>
            <w:tcW w:w="1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- 10 %   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 %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10 </w:t>
            </w:r>
          </w:p>
        </w:tc>
        <w:tc>
          <w:tcPr>
            <w:tcW w:w="24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9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1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5)Психолого-медико-педагогический консилиум (приказ о проведении, решение ПМПК)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ируется по разным видам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ребенка</w:t>
            </w:r>
          </w:p>
        </w:tc>
        <w:tc>
          <w:tcPr>
            <w:tcW w:w="32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группы детей</w:t>
            </w:r>
          </w:p>
        </w:tc>
        <w:tc>
          <w:tcPr>
            <w:tcW w:w="354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класса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 ПМПК</w:t>
            </w:r>
          </w:p>
        </w:tc>
        <w:tc>
          <w:tcPr>
            <w:tcW w:w="187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 ПМПК</w:t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 ПМПК</w:t>
            </w:r>
          </w:p>
        </w:tc>
        <w:tc>
          <w:tcPr>
            <w:tcW w:w="1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 ПМПК</w:t>
            </w:r>
          </w:p>
        </w:tc>
        <w:tc>
          <w:tcPr>
            <w:tcW w:w="15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 ПМПК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 ПМПК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3,  выставляется </w:t>
            </w:r>
            <w:r>
              <w:rPr/>
              <w:t xml:space="preserve">по показателям 1 -5 </w:t>
            </w:r>
            <w:r>
              <w:rPr>
                <w:sz w:val="18"/>
                <w:szCs w:val="18"/>
                <w:lang w:val="en-US" w:eastAsia="en-US"/>
              </w:rPr>
              <w:t xml:space="preserve">средний балл:  </w:t>
            </w:r>
            <w:r>
              <w:rPr/>
              <w:t xml:space="preserve">                                         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>статистические справки, краткое описание используемых технологий, данные мониторинга по их использованию.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4. </w:t>
            </w:r>
          </w:p>
        </w:tc>
        <w:tc>
          <w:tcPr>
            <w:tcW w:w="22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 деятельности    педагога-психолога по социально-психологической адаптации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обучающихс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Количество родительских собраний, разработанных и проведенных педагогом-психологом за последние 3 года </w:t>
            </w:r>
            <w:r>
              <w:rPr/>
              <w:t>(справка с указанием тематики собраний и возрастной параллели; приложение разработки 1 родительского собрания)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-5</w:t>
            </w:r>
          </w:p>
        </w:tc>
        <w:tc>
          <w:tcPr>
            <w:tcW w:w="18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9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-15</w:t>
            </w:r>
          </w:p>
        </w:tc>
        <w:tc>
          <w:tcPr>
            <w:tcW w:w="1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-20</w:t>
            </w:r>
          </w:p>
        </w:tc>
        <w:tc>
          <w:tcPr>
            <w:tcW w:w="2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20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2) Доля учащихся, вовлеченных во внеучебную активность, психолого-педагогического направления (психологические клубы, психологические кружки, секции и т.п.)  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4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8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3%</w:t>
            </w:r>
          </w:p>
        </w:tc>
        <w:tc>
          <w:tcPr>
            <w:tcW w:w="2285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5%</w:t>
            </w:r>
          </w:p>
        </w:tc>
        <w:tc>
          <w:tcPr>
            <w:tcW w:w="2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 %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4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85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3) Доля обучающихся, участвующих в социально-ориентированных проектах,</w:t>
              <w:br/>
              <w:t xml:space="preserve">социально значимых акциях, конкурсах под руководством педагога-психолога         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2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ют</w:t>
            </w:r>
          </w:p>
        </w:tc>
        <w:tc>
          <w:tcPr>
            <w:tcW w:w="28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3%</w:t>
            </w:r>
          </w:p>
        </w:tc>
        <w:tc>
          <w:tcPr>
            <w:tcW w:w="226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5%</w:t>
            </w:r>
          </w:p>
        </w:tc>
        <w:tc>
          <w:tcPr>
            <w:tcW w:w="2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 %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2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8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) Доля учащихся, охваченных  программами,  направленными  на  формирование</w:t>
              <w:br/>
              <w:t>здорового образа жизни, профилактику  различного  рода  заболеваний,  в  том  числе</w:t>
              <w:br/>
              <w:t xml:space="preserve">социального характера, изучаемых во внеурочной деятельности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5 %</w:t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10 %</w:t>
            </w:r>
          </w:p>
        </w:tc>
        <w:tc>
          <w:tcPr>
            <w:tcW w:w="1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20 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выше 20 %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5) Доля учащихся, охваченных  программами элективных курсов по предпрофильной подготовке и профильному самоопределению учащихся </w:t>
            </w:r>
            <w:r>
              <w:rPr/>
              <w:t>(от учащихся 8-11 классов)</w:t>
            </w:r>
            <w:r>
              <w:rPr>
                <w:b/>
              </w:rPr>
              <w:t xml:space="preserve">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енее 20 %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 % - 39 %</w:t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 % - 59 %</w:t>
            </w:r>
          </w:p>
        </w:tc>
        <w:tc>
          <w:tcPr>
            <w:tcW w:w="1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 % - 79 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 % и более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4,  выставляется</w:t>
            </w:r>
            <w:r>
              <w:rPr/>
              <w:t xml:space="preserve"> по показателям 1 -7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  <w:r>
              <w:rPr/>
              <w:t xml:space="preserve">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 xml:space="preserve"> статистические справки, перечень и краткое описание используемых программ педагога-психолога, распорядительные документы школы, свидетельствующие об участии конкретного педагога-психолога в работе по социально-психологической адаптации обучающихся, данные мониторинга по их использованию.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 неаудиторной деятельности педагога-психоло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3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)  Вариативность  использования  доли  рабочего   времени,   предусмотренного   на</w:t>
              <w:br/>
              <w:t xml:space="preserve">неаудиторную деятельность                                                          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вида деятельности   </w:t>
            </w:r>
          </w:p>
        </w:tc>
        <w:tc>
          <w:tcPr>
            <w:tcW w:w="3750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вида деятельности       </w:t>
            </w:r>
          </w:p>
        </w:tc>
        <w:tc>
          <w:tcPr>
            <w:tcW w:w="3464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и более видов     </w:t>
              <w:br/>
              <w:t xml:space="preserve">деятельности      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</w:t>
            </w:r>
          </w:p>
        </w:tc>
        <w:tc>
          <w:tcPr>
            <w:tcW w:w="3750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3464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3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2) Психологическое сопровождение учащихся при подготовке к конкурсам и олимпиадам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уровень  </w:t>
            </w:r>
          </w:p>
        </w:tc>
        <w:tc>
          <w:tcPr>
            <w:tcW w:w="255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410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22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уровень        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22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  <w:r>
              <w:rPr>
                <w:b/>
              </w:rPr>
              <w:t>) Количество призовых мест и лауреатов конкурсных мероприятий  (конкурсы,  гранты,</w:t>
              <w:br/>
              <w:t>фестивали, научные конференции, интеллектуальные марафоны, смотры знаний)</w:t>
            </w:r>
            <w:r>
              <w:rPr/>
              <w:t xml:space="preserve">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55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41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уровень  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уреаты - 2 балл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место - 4  </w:t>
              <w:br/>
              <w:t>2 и более - 6</w:t>
            </w:r>
          </w:p>
        </w:tc>
        <w:tc>
          <w:tcPr>
            <w:tcW w:w="255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уреаты - 4 балл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место - 6      </w:t>
              <w:br/>
              <w:t xml:space="preserve">2 и более - 8  </w:t>
            </w:r>
          </w:p>
        </w:tc>
        <w:tc>
          <w:tcPr>
            <w:tcW w:w="241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уреаты - 6 балл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место - 10  </w:t>
              <w:br/>
              <w:t>2 и более - 12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уреаты - 8 балл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место - 14      </w:t>
              <w:br/>
              <w:t xml:space="preserve">2 и более - 16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) Результативность использования информационно-коммуникационных технологий в образовательно-воспитательном процессе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ируется по разным видам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ются</w:t>
            </w:r>
          </w:p>
        </w:tc>
        <w:tc>
          <w:tcPr>
            <w:tcW w:w="19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конференциях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, сетевых сообществах, работе образователь-ного портала СарВики</w:t>
            </w:r>
          </w:p>
        </w:tc>
        <w:tc>
          <w:tcPr>
            <w:tcW w:w="1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в профессиональ-ной деятель-ности электрон-ных методичес-ких комплектов</w:t>
            </w:r>
          </w:p>
        </w:tc>
        <w:tc>
          <w:tcPr>
            <w:tcW w:w="2333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самостоятельно разработанных материалов по пропаганде психологических знаний на электронных носителях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Наличие у психолога призовых мест на мероприятиях, проводимых в дистанционном режиме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 10</w:t>
            </w:r>
          </w:p>
        </w:tc>
        <w:tc>
          <w:tcPr>
            <w:tcW w:w="19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33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5,  выставляется </w:t>
            </w:r>
            <w:r>
              <w:rPr/>
              <w:t xml:space="preserve">по показателям 1 - 4 </w:t>
            </w:r>
            <w:r>
              <w:rPr>
                <w:sz w:val="18"/>
                <w:szCs w:val="18"/>
                <w:lang w:val="en-US" w:eastAsia="en-US"/>
              </w:rPr>
              <w:t xml:space="preserve">средний балл:  </w:t>
            </w: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копия индивидуального плана педагога-психолога с указанием неаудиторной занятости, копии распорядительных документов по результатам участия в предметных олимпиадах или копии грамот, дипломов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2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езультативность участия педагога-психолога в методической и научно-         </w:t>
              <w:br/>
              <w:t>исследовательской работе.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аксимальный балл по критерию - 16                                         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) Ежегодное обобщение и распространение собственного психолого-педагогического опыта через  открытые  мероприятия, мастер-классы, выступления на семинарах, круглых столах за 3 года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лы суммируются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1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7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0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1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2) Наличие опубликованных  собственных  методических  и  дидактических  разработок,</w:t>
              <w:br/>
              <w:t xml:space="preserve">рекомендаций, учебных пособий, статей                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лы суммируются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1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7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12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0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3)  Участие  (руководство)  педагога-психолога  в  работе  экспертных  комиссий,  групп,  жюри</w:t>
              <w:br/>
              <w:t xml:space="preserve">олимпиад, творческих лабораторий, руководство методическими объединениями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максимальный балл     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Отсутствует </w:t>
            </w:r>
          </w:p>
        </w:tc>
        <w:tc>
          <w:tcPr>
            <w:tcW w:w="20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 </w:t>
            </w:r>
          </w:p>
        </w:tc>
        <w:tc>
          <w:tcPr>
            <w:tcW w:w="1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1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  </w:t>
            </w:r>
          </w:p>
        </w:tc>
        <w:tc>
          <w:tcPr>
            <w:tcW w:w="25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</w:t>
              <w:br/>
              <w:t xml:space="preserve">высокий       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0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 2,       </w:t>
              <w:br/>
              <w:t>руководитель - 4</w:t>
            </w:r>
          </w:p>
        </w:tc>
        <w:tc>
          <w:tcPr>
            <w:tcW w:w="1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6,       </w:t>
              <w:br/>
              <w:t xml:space="preserve">руководитель - 8 </w:t>
            </w:r>
          </w:p>
        </w:tc>
        <w:tc>
          <w:tcPr>
            <w:tcW w:w="1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10,       </w:t>
              <w:br/>
              <w:t>руководитель - 12</w:t>
            </w:r>
          </w:p>
        </w:tc>
        <w:tc>
          <w:tcPr>
            <w:tcW w:w="25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 14,         </w:t>
              <w:br/>
              <w:t>руководитель - 16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)  Наличие  призовых  мест  в   муниципальных,   региональных,   и   всероссийских</w:t>
              <w:br/>
              <w:t>профессиональных конкурсах  "Психолог  года",  "Лидер  в  образовании",  "Учитель  -</w:t>
              <w:br/>
              <w:t>учителю", "Фестиваль достижений молодых специалистов", конкурсе лучших  учителей  в</w:t>
              <w:br/>
              <w:t xml:space="preserve">рамках реализации ПНПО                       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1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18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18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5) Повышение квалификации педагога – психолога </w:t>
            </w:r>
            <w:r>
              <w:rPr/>
              <w:t>(копии подтверждающих документов)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повышалась в течение последних 5 лет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еминар</w:t>
            </w:r>
          </w:p>
        </w:tc>
        <w:tc>
          <w:tcPr>
            <w:tcW w:w="1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ПК в объеме 72 ч</w:t>
            </w:r>
          </w:p>
        </w:tc>
        <w:tc>
          <w:tcPr>
            <w:tcW w:w="18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ПК в объеме 144 ч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ереподготовк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свыше 500 ч)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спирантура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 10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6,  выставляется</w:t>
            </w:r>
            <w:r>
              <w:rPr/>
              <w:t xml:space="preserve"> по показателям 1 - 5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копии распорядительных документов по результатам участия педагога-психолога в мероприятиях или копии сертификатов участия, грамот, дипломов; копии собственных  методических  и  дидактических  разработок, рекомендаций, статей, рецензии на учебные пособия; копии приказов на участие  (руководство)  педагога-психолога  в  работе  экспертных  комиссий,  групп,  жюри, олимпиад, творческих лабораторий, руководство методическими объединениями; копии сертификатов участия  в   муниципальных,   региональных,   и   всероссийских профессиональных конкурсах или дипломы, грамоты победителя.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2075" w:type="dxa"/>
            <w:gridSpan w:val="8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Общественная   деятельность    педагога-психоло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4</w:t>
            </w:r>
            <w:r>
              <w:rPr/>
              <w:t xml:space="preserve">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) Педагог-психолог  является  членом  (руководителем)  профсоюзной  организации  работников</w:t>
              <w:br/>
              <w:t xml:space="preserve">просвещения                                  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) Педагог–психолог является членом  (руководителем)  регионального  отделения  общественной</w:t>
              <w:br/>
              <w:t xml:space="preserve">организации "Педагогическое общество России". «Федерация психологов образования».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)  Педагог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7,  выставляется</w:t>
            </w:r>
            <w:r>
              <w:rPr/>
              <w:t xml:space="preserve"> по показателям 1 -3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  <w:r>
              <w:rPr/>
              <w:t xml:space="preserve">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: </w:t>
            </w:r>
            <w:r>
              <w:rPr/>
              <w:t xml:space="preserve"> выписка из приказа, копия удостоверения, письменное подтверждение председателей общественной организации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того: (для вычисления итогового балла, данные по критериям 1 - 7 суммируются)                     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8:00Z</dcterms:created>
  <dc:creator>NelyubovaJK</dc:creator>
  <dc:description/>
  <cp:keywords/>
  <dc:language>en-US</dc:language>
  <cp:lastModifiedBy>o.lamihova</cp:lastModifiedBy>
  <cp:lastPrinted>2010-04-27T10:55:00Z</cp:lastPrinted>
  <dcterms:modified xsi:type="dcterms:W3CDTF">2010-05-13T11:01:00Z</dcterms:modified>
  <cp:revision>18</cp:revision>
  <dc:subject/>
  <dc:title/>
</cp:coreProperties>
</file>