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100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6"/>
                <w:szCs w:val="26"/>
                <w:lang w:val="en-US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1500" cy="1000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6" r="-6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САРАТ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05.10 г.№  1176                                                                              г. Сар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ритериев и показ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и результативности тру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х и руководящих рабо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и муниципаль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в 2010/2011 учебном г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 приказом министерства образования области  от 08.07. 2008 г. № 1301 «Об утверждении административного регламента  по оказанию государственной услуги «Аттестация педагогических и руководящих работников государственных и муниципальных образовательных учрежде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критерии и показатели качества и результативности труда   педагогических и руководящих работников государственных и муниципальных образовательных учреждений Саратовской области при проведении аттестации в 2010/2011 учебном году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риказа возложить на председателя комитета по контролю и надзору в сфере образования А.С.Ион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заместитель министра                                        И.В.Ткаченко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32:00Z</dcterms:created>
  <dc:creator>o.lamihova</dc:creator>
  <dc:description/>
  <dc:language>en-US</dc:language>
  <cp:lastModifiedBy>n.romanova</cp:lastModifiedBy>
  <dcterms:modified xsi:type="dcterms:W3CDTF">2010-05-13T12:32:00Z</dcterms:modified>
  <cp:revision>2</cp:revision>
  <dc:subject/>
  <dc:title/>
</cp:coreProperties>
</file>